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даток </w:t>
      </w:r>
      <w:r>
        <w:rPr>
          <w:b/>
          <w:bCs/>
          <w:sz w:val="28"/>
          <w:lang w:val="uk-UA"/>
        </w:rPr>
        <w:t>Б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ЕРЕЛІК ОБ’ЄКТІВ, ОБМІРИ ЯКИХ ВИКОНАНО АВТОРОМ</w:t>
      </w:r>
      <w:r>
        <w:rPr>
          <w:b/>
          <w:sz w:val="28"/>
          <w:lang w:val="uk-UA"/>
        </w:rPr>
        <w:t xml:space="preserve"> </w:t>
      </w:r>
      <w:r>
        <w:rPr>
          <w:rStyle w:val="FootnoteCharacters"/>
          <w:rStyle w:val="FootnoteAnchor"/>
          <w:b/>
          <w:sz w:val="28"/>
          <w:lang w:val="uk-UA"/>
        </w:rPr>
        <w:footnoteReference w:id="2"/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</w:rPr>
        <w:t>Вул. Успенська, 1. ХХІ/33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3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4. ХХІ/37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6. ХХІ/42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6. ХХІ/44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7-а. ХХІ/30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11. ХХІ/23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12. ХХІ/51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Успенська, 15. ХХІ/20,21/н-зб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Підвал житлового будинку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в. Комендантський, 1. ХХ/21/н-зб. Підвал житлового будинку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в. Комендантський, 6. ХХІ/44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1. ХХ/19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2-б. ХХІ/12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3. ХХ/20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4. ХХІ/15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5. ХХ/23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ул. Шпитальна, 6. ХХІ/16. Промисловий цех (кол. житловий будино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Північно-західна частина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ул. Шпитальна, 6. ХХІ/16. Промисловий цех (кол. житловий будино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Південно-східна частина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9. ХІХ/15/н-зб. Підвал північно-східного житлового будинку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Шпитальна, 10. ХХІ/19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2-а. ХVІІІ/13/н-зб. Підвал житлового будинку.</w:t>
      </w:r>
      <w:r>
        <w:rPr>
          <w:sz w:val="28"/>
          <w:lang w:val="uk-UA"/>
        </w:rPr>
        <w:t xml:space="preserve"> </w:t>
      </w:r>
      <w:r>
        <w:rPr>
          <w:sz w:val="28"/>
        </w:rPr>
        <w:t>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ул. Довга, 3. Підвал житлового будинку. План, перекрі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</w:t>
      </w:r>
      <w:r>
        <w:rPr>
          <w:sz w:val="28"/>
        </w:rPr>
        <w:t>ул. Довга, 4. ХVІІІ/14/н-зб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7. ХVІІ/20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9. ХVІІ/25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9-а. ХVІІ/28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11. ХVІІ/30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13. ХVІІ/34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15. ХVІІ/37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17. ХVІІ/45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19. ХVІІ/51. Житловий будинок. Підвал (план, перекрі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21. ХVІІ/54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Довга, 23. ХVІІ/60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1-а. ХVІІІ/8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2-а. ХХ/25. Житловий будинок. Підвал (план, перекрої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4. ХІХ/1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5. ХVІІІ/44. Житловий будинок. Напів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6-б. ХІХ/5. Житловий будинок. Підвал, І, ІІ поверх, горище (плани), перекрої, фасад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8. ХІХ/7. Житловий будинок. Підвал (план, перекрої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10. ХІХ/9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12. ХІХ/10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Вірменська, 14. ХІХ/11. Житловий ю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>
          <w:sz w:val="28"/>
        </w:rPr>
      </w:pPr>
      <w:r>
        <w:rPr>
          <w:sz w:val="28"/>
        </w:rPr>
        <w:t>Вірменський ринок, 8. ХХ/7. Адмінбудинок, східне крило (колишній східний житловий будинок)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</w:rPr>
        <w:t>Вірменський ринок, 8. ХХ/7. Адмінбудинок, західне крило (колишній західний житловий будинок)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в. Миколаївський, 2-а. ХVІІІ/20/н-зб. Підвал житлового будинку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pacing w:val="-6"/>
          <w:sz w:val="28"/>
          <w:lang w:val="uk-UA"/>
        </w:rPr>
        <w:t>П</w:t>
      </w:r>
      <w:r>
        <w:rPr>
          <w:spacing w:val="-6"/>
          <w:sz w:val="28"/>
        </w:rPr>
        <w:t>ров. Миколаївський, 4. ХVІІІ/27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в. Миколаївський, 6. ХVІІІ/22. Житловий будинок. Підвал (план, перекрої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 xml:space="preserve">л. </w:t>
      </w:r>
      <w:r>
        <w:rPr>
          <w:sz w:val="28"/>
          <w:lang w:val="uk-UA"/>
        </w:rPr>
        <w:t xml:space="preserve">Польський </w:t>
      </w:r>
      <w:r>
        <w:rPr>
          <w:sz w:val="28"/>
        </w:rPr>
        <w:t>Ринок, 4. ІІІ/6. Житловий будинок. Підвал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 xml:space="preserve">л. </w:t>
      </w:r>
      <w:r>
        <w:rPr>
          <w:sz w:val="28"/>
          <w:lang w:val="uk-UA"/>
        </w:rPr>
        <w:t xml:space="preserve">Польський </w:t>
      </w:r>
      <w:r>
        <w:rPr>
          <w:sz w:val="28"/>
        </w:rPr>
        <w:t>Ринок, 12. ІV/6. Житловий юудинок. Підвал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 xml:space="preserve">л. </w:t>
      </w:r>
      <w:r>
        <w:rPr>
          <w:sz w:val="28"/>
          <w:lang w:val="uk-UA"/>
        </w:rPr>
        <w:t xml:space="preserve">Польський </w:t>
      </w:r>
      <w:r>
        <w:rPr>
          <w:sz w:val="28"/>
        </w:rPr>
        <w:t>Ринок [38], н-зб. Підвал житлового будинку (план, перекрої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Зарванська, 1. ХХV/11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Зарванська, 2, н-зб. Підвал житлового будинку.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Зарванська, 5. ХХV/32. Житловий будинок. Підвал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Зарванська, [3 – 5] , н-зб. Підвал житлового будинку.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ул. Зарванська, 8. ХІІІ/9. Житловий будинок. Підвал (план, перекрій)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Зарванська, 10. „Владичний дім”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. ХІІІ/1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3. ХІІІ/34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7. Західний житловий будинок. Підвал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7. Підвал східного житлового будинку, н-зб.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8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3. ХІV/17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3-а. ХІV/18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7. ХІV/8. Житловий будинок. Підвал (план, перекр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9. ХІV/3. Житловий будинок. Підвал (план, перекоій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19-а. ХІV/6. Підвал житлового будинку, н-зб.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21. ІІІ/1. Житловий будинок. Напівпідвал (план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21. Підвал житлового будинку, н-зб. (плани)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ул. Татарська, 23. ІІІ/3. Житловий будинок. Підвал (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ул. Францисканська, 2-а. Підвал житлового будинку (плани ярусів, п</w:t>
      </w:r>
      <w:r>
        <w:rPr>
          <w:sz w:val="28"/>
          <w:lang w:val="uk-UA"/>
        </w:rPr>
        <w:t>ерекрій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val="uk-UA"/>
        </w:rPr>
        <w:t>Обміри житлових будинків виконано автором 1983 р. за участі Г.Новикова, Л.Хілая та В.Чешневського, 1985 р. за участі Я.-О.Мокану, 1993 р. – за участі А.Кургаєвої та Г.Носенк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ХХІ/33 _ римська цифра означає № кварталу (за умовно прийнятою нумерацією інвентаризації 1982 р.), арабська – № будинку в кварталі (за матеріалами інвентаризації 1982 р.).</w:t>
      </w:r>
    </w:p>
  </w:footnote>
  <w:footnote w:id="4">
    <w:p>
      <w:pPr>
        <w:pStyle w:val="Footnote"/>
        <w:rPr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н/зб – надземна частина будинку не збереглася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2:07:00Z</dcterms:created>
  <dc:creator>Maestro</dc:creator>
  <dc:description/>
  <cp:keywords/>
  <dc:language>en-US</dc:language>
  <cp:lastModifiedBy>Luba</cp:lastModifiedBy>
  <dcterms:modified xsi:type="dcterms:W3CDTF">2025-01-18T12:06:00Z</dcterms:modified>
  <cp:revision>8</cp:revision>
  <dc:subject/>
  <dc:title>Додаток № 1</dc:title>
</cp:coreProperties>
</file>