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/>
      </w:pPr>
      <w:r>
        <w:rPr/>
        <w:t>Додаток І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рагменти текстів з актових книг вірменського міського суду.</w:t>
      </w:r>
    </w:p>
    <w:p>
      <w:pPr>
        <w:pStyle w:val="TextBodyInden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rPr/>
      </w:pPr>
      <w:r>
        <w:rPr>
          <w:b/>
          <w:bCs/>
        </w:rPr>
        <w:t xml:space="preserve">1.  [Розділ садиби покійного [ерецпохана] Юрка, сина Кости, між Едільбеєм та Симоном]. 1596 р. ЦДІАУК, ф. 39, оп. 1, од. зб. 17, арк. 398-зв. </w:t>
      </w:r>
      <w:r>
        <w:rPr>
          <w:rFonts w:eastAsia="Symbol" w:cs="Symbol" w:ascii="Symbol" w:hAnsi="Symbol"/>
          <w:b/>
          <w:bCs/>
        </w:rPr>
        <w:t></w:t>
      </w:r>
      <w:r>
        <w:rPr>
          <w:b/>
          <w:bCs/>
        </w:rPr>
        <w:t xml:space="preserve"> 399-зв.</w:t>
      </w:r>
    </w:p>
    <w:p>
      <w:pPr>
        <w:pStyle w:val="2"/>
        <w:rPr/>
      </w:pPr>
      <w:r>
        <w:rPr/>
        <w:t>„</w:t>
      </w:r>
      <w:r>
        <w:rPr/>
        <w:t xml:space="preserve">Перед війтом Голубом... Прийшов Едільбей, син Киркорця, і припозвав Сімавона, сина Анастаса і ... вимагав розділу між ними будинку покійного Юрка, сина Кости, </w:t>
      </w:r>
      <w:r>
        <w:rPr>
          <w:rFonts w:eastAsia="Symbol" w:cs="Symbol" w:ascii="Symbol" w:hAnsi="Symbol"/>
        </w:rPr>
        <w:t></w:t>
      </w:r>
      <w:r>
        <w:rPr/>
        <w:t xml:space="preserve"> між Едільбеєм і дружиною Сімавона Ганухною... І такий розділ учинили між ними добрі люди, таким чином: починаючи від стовпа воріт з боку стайні названого будинку до середини першого вікна сіней... порожнє подвір’я має належати до кам’яного будинку, а стайня, лазня, малий будинок, а також інші будівлі разом із садом нехай відносяться до правого боку від воріт. До того, кому дістанеться кам’яний будинок, той має сплатити 250 флоренів тому, кому дістануться старі будівлі... Я хотів був сплатити 250 флоренів Сімавонові... але Сімавон сказав, що я й сам дав би 300 флоренів, аби мені лишився кам’яний будинок зі своєю часткою садиби. А коли я сказав, що згоден узяти від нього 300 флоренів, він відскочив, і тепер не бере ні моїх 250, ані дає своїх 300... Суд розділив садибу так: починаючи від одвір’я воріт з боку стайні провів межі не до першого сінешнього вікна, а минаючи перше сінешнє вікно й не доходячи дор другого вікна, </w:t>
      </w:r>
      <w:r>
        <w:rPr>
          <w:b/>
          <w:bCs/>
          <w:i/>
          <w:iCs/>
        </w:rPr>
        <w:t>на 5 з половиною аршинів</w:t>
      </w:r>
      <w:r>
        <w:rPr/>
        <w:t xml:space="preserve"> до стіни “ізби”, дозволивши Сімавонові з його дружиною вибирати, при якій стороні їм лишитися </w:t>
      </w:r>
      <w:r>
        <w:rPr>
          <w:rFonts w:eastAsia="Symbol" w:cs="Symbol" w:ascii="Symbol" w:hAnsi="Symbol"/>
        </w:rPr>
        <w:t></w:t>
      </w:r>
      <w:r>
        <w:rPr/>
        <w:t xml:space="preserve"> чи при кам’яному будинку й сплатити за 2 роки 280 флоренів, чи при старих будівлях... а той, хто лишиться при старих будівлях, де розташований погріб, не повинен перешкоджати другому користуватися ним </w:t>
      </w:r>
      <w:r>
        <w:rPr>
          <w:rFonts w:eastAsia="Symbol" w:cs="Symbol" w:ascii="Symbol" w:hAnsi="Symbol"/>
        </w:rPr>
        <w:t></w:t>
      </w:r>
      <w:r>
        <w:rPr/>
        <w:t xml:space="preserve"> і якщо схоче, нехай має право засклепити погріб, зробивши до нього хід із сіней, або ж знову “заправити! Його... Сімавон не прийняв розділу... і сказав, що хоче рівного розділу, щоб обом дісталось порівну як в будинку, так і в сінях, в склепі й в підвалі, і скрізь... Суд дозволив Сімавонові апелювати до короля”.</w:t>
      </w:r>
    </w:p>
    <w:p>
      <w:pPr>
        <w:pStyle w:val="Normal"/>
        <w:spacing w:lineRule="auto" w:line="360"/>
        <w:ind w:firstLine="540"/>
        <w:jc w:val="right"/>
        <w:rPr/>
      </w:pPr>
      <w:r>
        <w:rPr>
          <w:b/>
          <w:bCs/>
          <w:i/>
          <w:iCs/>
          <w:sz w:val="28"/>
        </w:rPr>
        <w:t xml:space="preserve">(Див. додаток А, табл. 3.8 </w:t>
      </w:r>
      <w:r>
        <w:rPr>
          <w:rFonts w:eastAsia="Symbol" w:cs="Symbol" w:ascii="Symbol" w:hAnsi="Symbol"/>
          <w:b/>
          <w:bCs/>
          <w:i/>
          <w:iCs/>
          <w:sz w:val="28"/>
        </w:rPr>
        <w:t></w:t>
      </w:r>
      <w:r>
        <w:rPr>
          <w:b/>
          <w:bCs/>
          <w:i/>
          <w:iCs/>
          <w:sz w:val="28"/>
        </w:rPr>
        <w:t xml:space="preserve"> схема садиби)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 xml:space="preserve">2. Суперечка Огана сина Вартіка і Бедроса сина Хачка за межу. 1603 р. </w:t>
      </w:r>
      <w:r>
        <w:rPr>
          <w:sz w:val="28"/>
          <w:szCs w:val="28"/>
        </w:rPr>
        <w:t>– ЦДІАУ, К., ф. 39, оп. 1, од. зб. 20, арк. 17. (Переклад з вірмено-кипчацької О.Гаркавця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...Старий Оган, син Вартіка припозвав Бедроса, сина Хачка, й заявив на нього, що я дозволив був йому зайняти </w:t>
      </w:r>
      <w:r>
        <w:rPr>
          <w:b/>
          <w:i/>
          <w:sz w:val="28"/>
          <w:szCs w:val="28"/>
        </w:rPr>
        <w:t>2 лікті землі</w:t>
      </w:r>
      <w:r>
        <w:rPr>
          <w:sz w:val="28"/>
          <w:szCs w:val="28"/>
        </w:rPr>
        <w:t xml:space="preserve"> моєї садиби </w:t>
      </w:r>
      <w:r>
        <w:rPr>
          <w:b/>
          <w:i/>
          <w:sz w:val="28"/>
          <w:szCs w:val="28"/>
        </w:rPr>
        <w:t>від муру</w:t>
      </w:r>
      <w:r>
        <w:rPr>
          <w:sz w:val="28"/>
          <w:szCs w:val="28"/>
        </w:rPr>
        <w:t xml:space="preserve">, щоб </w:t>
      </w:r>
      <w:r>
        <w:rPr>
          <w:b/>
          <w:i/>
          <w:sz w:val="28"/>
          <w:szCs w:val="28"/>
        </w:rPr>
        <w:t>він змурував собі стіну „склепу</w:t>
      </w:r>
      <w:r>
        <w:rPr>
          <w:sz w:val="28"/>
          <w:szCs w:val="28"/>
        </w:rPr>
        <w:t xml:space="preserve">”. А тепер, як я подивлюся на ріг його стайні, так він зайняв від рогу стайні міру моєї землі в </w:t>
      </w:r>
      <w:r>
        <w:rPr>
          <w:b/>
          <w:i/>
          <w:sz w:val="28"/>
          <w:szCs w:val="28"/>
        </w:rPr>
        <w:t>три лікті</w:t>
      </w:r>
      <w:r>
        <w:rPr>
          <w:sz w:val="28"/>
          <w:szCs w:val="28"/>
        </w:rPr>
        <w:t xml:space="preserve">. І просив, щоб ту </w:t>
      </w:r>
      <w:r>
        <w:rPr>
          <w:b/>
          <w:i/>
          <w:sz w:val="28"/>
          <w:szCs w:val="28"/>
        </w:rPr>
        <w:t>частину муру</w:t>
      </w:r>
      <w:r>
        <w:rPr>
          <w:sz w:val="28"/>
          <w:szCs w:val="28"/>
        </w:rPr>
        <w:t xml:space="preserve">, яка займає </w:t>
      </w:r>
      <w:r>
        <w:rPr>
          <w:b/>
          <w:i/>
          <w:sz w:val="28"/>
          <w:szCs w:val="28"/>
        </w:rPr>
        <w:t>зайвий лікоть</w:t>
      </w:r>
      <w:r>
        <w:rPr>
          <w:sz w:val="28"/>
          <w:szCs w:val="28"/>
        </w:rPr>
        <w:t xml:space="preserve">, він зніс. А позваний Бедрос сказав, що його [муру] край відсунений правильно і це визнано перед присяжним суду ... А те, що він свідчить про стіну моєї недавно зведеної нової стайні, так той </w:t>
      </w:r>
      <w:r>
        <w:rPr>
          <w:b/>
          <w:i/>
          <w:sz w:val="28"/>
          <w:szCs w:val="28"/>
        </w:rPr>
        <w:t>лікоть землі</w:t>
      </w:r>
      <w:r>
        <w:rPr>
          <w:sz w:val="28"/>
          <w:szCs w:val="28"/>
        </w:rPr>
        <w:t xml:space="preserve"> належить до моєї садиби і я поставив цю стіну не по моїй межі через те, що перед стіною його [Оганової стайні] я не можу її поставити надійно... Війт із названим присяжним... пішли на той „ґрунт” до загороди їхніх [Бедросової й Оганової] стаєнь і, зрозумівши зі слів старого Огана, що Бедрос мав право взяти </w:t>
      </w:r>
      <w:r>
        <w:rPr>
          <w:b/>
          <w:i/>
          <w:sz w:val="28"/>
          <w:szCs w:val="28"/>
        </w:rPr>
        <w:t>від старого муру, що тепер під землею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2 лікті землі</w:t>
      </w:r>
      <w:r>
        <w:rPr>
          <w:sz w:val="28"/>
          <w:szCs w:val="28"/>
        </w:rPr>
        <w:t xml:space="preserve"> від садиби Огана... сказали, що Бедрос зайвої площі не зайняв. А щодо стіни нової стайні, яка стоїть далі </w:t>
      </w:r>
      <w:r>
        <w:rPr>
          <w:b/>
          <w:i/>
          <w:sz w:val="28"/>
          <w:szCs w:val="28"/>
        </w:rPr>
        <w:t>від нового муру</w:t>
      </w:r>
      <w:r>
        <w:rPr>
          <w:sz w:val="28"/>
          <w:szCs w:val="28"/>
        </w:rPr>
        <w:t xml:space="preserve"> на подвір’ї Бедроса, і що лишилася </w:t>
      </w:r>
      <w:r>
        <w:rPr>
          <w:b/>
          <w:i/>
          <w:sz w:val="28"/>
          <w:szCs w:val="28"/>
        </w:rPr>
        <w:t>„уличка”</w:t>
      </w:r>
      <w:r>
        <w:rPr>
          <w:sz w:val="28"/>
          <w:szCs w:val="28"/>
        </w:rPr>
        <w:t xml:space="preserve"> [польськ. „</w:t>
      </w:r>
      <w:r>
        <w:rPr>
          <w:sz w:val="28"/>
          <w:szCs w:val="28"/>
          <w:lang w:val="en-US"/>
        </w:rPr>
        <w:t>uliczka</w:t>
      </w:r>
      <w:r>
        <w:rPr>
          <w:sz w:val="28"/>
          <w:szCs w:val="28"/>
        </w:rPr>
        <w:t>”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 вірм. графіці. – О.П.] за названою стіною, визнали, що ту стіну Бедрос збудував не по межі [тобто на своїм боці. І собі ж на шкоду. І визнали законними будівлю, тобто стайню...”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 xml:space="preserve">3. Суперечка Огана сина Вартіка і Бедроса сина Хачка за межу. 1604 р. </w:t>
      </w:r>
      <w:r>
        <w:rPr>
          <w:sz w:val="28"/>
          <w:szCs w:val="28"/>
        </w:rPr>
        <w:t>– ЦДІАУ, К., ф. 39, оп. 1, од. зб. 20, арк. 38-зв. (Переклад з вірмено-кипчацької О.Гаркавця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Оскільки Оган, старий, позвав був свого сусіда Бедроса, сина Хачка, й оскаржив його щодо місця для </w:t>
      </w:r>
      <w:r>
        <w:rPr>
          <w:b/>
          <w:i/>
          <w:sz w:val="28"/>
          <w:szCs w:val="28"/>
        </w:rPr>
        <w:t>„сутків”</w:t>
      </w:r>
      <w:r>
        <w:rPr>
          <w:sz w:val="28"/>
          <w:szCs w:val="28"/>
        </w:rPr>
        <w:t xml:space="preserve"> [</w:t>
      </w:r>
      <w:r>
        <w:rPr>
          <w:i/>
          <w:sz w:val="28"/>
          <w:szCs w:val="28"/>
        </w:rPr>
        <w:t>укр. „сутоки” – прохід між дворами. – прим. О.Гаркавця</w:t>
      </w:r>
      <w:r>
        <w:rPr>
          <w:sz w:val="28"/>
          <w:szCs w:val="28"/>
        </w:rPr>
        <w:t xml:space="preserve">]... і вимагали від суду довідатися, кому належить те місце для „сутків”... Суд, з’ясувавши, одностайно прийняв такий декрет, що ті сутки на вічні часи нехай належать до садиби Бедроса, позваного, і що Бедрос не має права будувати свою стайню, примкнувши її під його [Огана] дах, а повинен ставити по межі, починаючи від рогу Оганових сіней і закінчуючи рогом нового [Бедросового] муру... і Бедрос зодов’язався, що коли він надумає будувати собі нову будівлю або </w:t>
      </w:r>
      <w:r>
        <w:rPr>
          <w:b/>
          <w:i/>
          <w:sz w:val="28"/>
          <w:szCs w:val="28"/>
        </w:rPr>
        <w:t>зводити новий мур</w:t>
      </w:r>
      <w:r>
        <w:rPr>
          <w:sz w:val="28"/>
          <w:szCs w:val="28"/>
        </w:rPr>
        <w:t xml:space="preserve">, то не повинен займати більше місце від садиби Огана або порушувати </w:t>
      </w:r>
      <w:r>
        <w:rPr>
          <w:b/>
          <w:i/>
          <w:sz w:val="28"/>
          <w:szCs w:val="28"/>
        </w:rPr>
        <w:t>збудований тепер мур</w:t>
      </w:r>
      <w:r>
        <w:rPr>
          <w:sz w:val="28"/>
          <w:szCs w:val="28"/>
        </w:rPr>
        <w:t>, але мусить будувати понад цим муром зі свого боку...”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2637" w:leader="none"/>
        </w:tabs>
        <w:spacing w:lineRule="auto" w:line="360"/>
        <w:ind w:right="31" w:firstLine="540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uk-UA"/>
        </w:rPr>
        <w:t xml:space="preserve">4. Суперечка Огана і Бедроса щодо проходу. 1604 р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MS Mincho;ＭＳ 明朝"/>
          <w:sz w:val="28"/>
          <w:szCs w:val="28"/>
        </w:rPr>
        <w:t xml:space="preserve">ЦДІАУ/К, ф. 39, оп. 1, од. зб. 20, арк. 38-зв. – 39 </w:t>
      </w:r>
      <w:r>
        <w:rPr>
          <w:sz w:val="28"/>
          <w:szCs w:val="28"/>
        </w:rPr>
        <w:t>(Переклад з вірмено-кипчацької О.Гаркавця).</w:t>
      </w:r>
    </w:p>
    <w:p>
      <w:pPr>
        <w:pStyle w:val="Style14"/>
        <w:spacing w:lineRule="auto" w:line="36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MS Mincho;ＭＳ 明朝" w:cs="Times New Roman" w:ascii="Times New Roman" w:hAnsi="Times New Roman"/>
        </w:rPr>
        <w:t>„</w:t>
      </w:r>
      <w:r>
        <w:rPr>
          <w:rFonts w:eastAsia="MS Mincho;ＭＳ 明朝" w:cs="Times New Roman" w:ascii="Times New Roman" w:hAnsi="Times New Roman"/>
        </w:rPr>
        <w:t>..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. Старий Оган припозвав Бедроса, сина Хачка, свого сусіда, то й заявив на нього щодо проходу між будівлями </w:t>
      </w:r>
      <w:r>
        <w:rPr>
          <w:rFonts w:eastAsia="MS Mincho;ＭＳ 明朝" w:cs="Times New Roman" w:ascii="Times New Roman" w:hAnsi="Times New Roman"/>
          <w:b/>
          <w:i/>
          <w:sz w:val="28"/>
          <w:szCs w:val="28"/>
          <w:lang w:val="uk-UA"/>
        </w:rPr>
        <w:t>(„сутками”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) сторін, як Огана так Бедроса, кажучи, що названий Бедрос привласнив собі землю того проходу... адже земля того проходу є моєю власною і належить до мого дому. Тут же названий Бедрос... сказав, що згідно з певними моїми доказами земля того проходу є моїм власним ґрунтом і садибою мого дому. Перший доказ показую той, що мур проходить на всю довжину мого власного обійстя, починаючи від тилу </w:t>
      </w:r>
      <w:r>
        <w:rPr>
          <w:rFonts w:eastAsia="MS Mincho;ＭＳ 明朝" w:cs="Times New Roman" w:ascii="Times New Roman" w:hAnsi="Times New Roman"/>
          <w:b/>
          <w:i/>
          <w:sz w:val="28"/>
          <w:szCs w:val="28"/>
          <w:lang w:val="uk-UA"/>
        </w:rPr>
        <w:t>житлового кварталу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 і аж до нинішньої моєї будівлі, до моєї стайні, кінець якого старого муру по шнурові йде до того проходу. Який старий мур перед нинішньою пожежею [пожежа 1604 р. – О.П.] давним-давно змурував на своєму власному </w:t>
      </w:r>
      <w:r>
        <w:rPr>
          <w:rFonts w:eastAsia="MS Mincho;ＭＳ 明朝" w:cs="Bookman Old Style" w:ascii="Bookman Old Style" w:hAnsi="Bookman Old Style"/>
          <w:sz w:val="28"/>
          <w:szCs w:val="28"/>
          <w:lang w:val="uk-UA"/>
        </w:rPr>
        <w:t>ґ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рунті мій власний предок рівно по своїй землі, і глибина його в землі один або </w:t>
      </w:r>
      <w:r>
        <w:rPr>
          <w:rFonts w:eastAsia="MS Mincho;ＭＳ 明朝" w:cs="Times New Roman" w:ascii="Times New Roman" w:hAnsi="Times New Roman"/>
          <w:b/>
          <w:i/>
          <w:sz w:val="28"/>
          <w:szCs w:val="28"/>
          <w:lang w:val="uk-UA"/>
        </w:rPr>
        <w:t>півліктя,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 а ширина сягає </w:t>
      </w:r>
      <w:r>
        <w:rPr>
          <w:rFonts w:eastAsia="MS Mincho;ＭＳ 明朝" w:cs="Times New Roman" w:ascii="Times New Roman" w:hAnsi="Times New Roman"/>
          <w:b/>
          <w:i/>
          <w:sz w:val="28"/>
          <w:szCs w:val="28"/>
          <w:lang w:val="uk-UA"/>
        </w:rPr>
        <w:t>одного ліктя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. І тому він зробив його, щоб у довжину на ньому стояла дерев’яна будівля мого предка, бо турбувався, щоб дерев’яні будівлі швидко не згнили. Який старий мур розмежовує мої </w:t>
      </w:r>
      <w:r>
        <w:rPr>
          <w:rFonts w:eastAsia="MS Mincho;ＭＳ 明朝" w:cs="Bookman Old Style" w:ascii="Bookman Old Style" w:hAnsi="Bookman Old Style"/>
          <w:sz w:val="28"/>
          <w:szCs w:val="28"/>
          <w:lang w:val="uk-UA"/>
        </w:rPr>
        <w:t>ґ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рунти і його </w:t>
      </w:r>
      <w:r>
        <w:rPr>
          <w:rFonts w:eastAsia="MS Mincho;ＭＳ 明朝" w:cs="Bookman Old Style" w:ascii="Bookman Old Style" w:hAnsi="Bookman Old Style"/>
          <w:sz w:val="28"/>
          <w:szCs w:val="28"/>
          <w:lang w:val="uk-UA"/>
        </w:rPr>
        <w:t>ґ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рунти. Я доказую це заявою самого позивача – старого Огана, який визнав, що половину того муру, починаючи від </w:t>
      </w:r>
      <w:r>
        <w:rPr>
          <w:rFonts w:eastAsia="MS Mincho;ＭＳ 明朝" w:cs="Times New Roman" w:ascii="Times New Roman" w:hAnsi="Times New Roman"/>
          <w:b/>
          <w:i/>
          <w:sz w:val="28"/>
          <w:szCs w:val="28"/>
          <w:lang w:val="uk-UA"/>
        </w:rPr>
        <w:t>тилу кварталу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, поставив мій тесть Норсес, а цю половину, до нинішнього проходу, поставив покійний Харбет, який Харбет також є моїм предком. І поставили вони той старий мур на власних </w:t>
      </w:r>
      <w:r>
        <w:rPr>
          <w:rFonts w:eastAsia="MS Mincho;ＭＳ 明朝" w:cs="Bookman Old Style" w:ascii="Bookman Old Style" w:hAnsi="Bookman Old Style"/>
          <w:sz w:val="28"/>
          <w:szCs w:val="28"/>
          <w:lang w:val="uk-UA"/>
        </w:rPr>
        <w:t>ґ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рунтах. І ось, кінець того старого муру по шнуру прямує до проходу. Отже, оскільки той старий мур є моїм і стоїть на моєму власному </w:t>
      </w:r>
      <w:r>
        <w:rPr>
          <w:rFonts w:eastAsia="MS Mincho;ＭＳ 明朝" w:cs="Bookman Old Style" w:ascii="Bookman Old Style" w:hAnsi="Bookman Old Style"/>
          <w:sz w:val="28"/>
          <w:szCs w:val="28"/>
          <w:lang w:val="uk-UA"/>
        </w:rPr>
        <w:t>ґ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рунті, що позивач визнав, то й той прохід є моїм власним </w:t>
      </w:r>
      <w:r>
        <w:rPr>
          <w:rFonts w:eastAsia="MS Mincho;ＭＳ 明朝" w:cs="Bookman Old Style" w:ascii="Bookman Old Style" w:hAnsi="Bookman Old Style"/>
          <w:sz w:val="28"/>
          <w:szCs w:val="28"/>
          <w:lang w:val="uk-UA"/>
        </w:rPr>
        <w:t>ґ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рунтом.</w:t>
      </w:r>
    </w:p>
    <w:p>
      <w:pPr>
        <w:pStyle w:val="Style14"/>
        <w:spacing w:lineRule="auto" w:line="36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ab/>
        <w:t xml:space="preserve">Є в мене ще один доказ. Запитую, хто першим із сусідів після останньої пожежі, що сталася два роки тому, побудувався? Позивач визнає сам, і все місто знає, що ті свої будівлі, як хату, так і сіни, він побудував незабаром після пожежі, два роки тому, а я свою стайню, мою будівлю, ще й року немає, як поставив. А оскільки він будував першим свою хату з сіньми, і якби та частина </w:t>
      </w:r>
      <w:r>
        <w:rPr>
          <w:rFonts w:eastAsia="MS Mincho;ＭＳ 明朝" w:cs="Bookman Old Style" w:ascii="Bookman Old Style" w:hAnsi="Bookman Old Style"/>
          <w:sz w:val="28"/>
          <w:szCs w:val="28"/>
          <w:lang w:val="uk-UA"/>
        </w:rPr>
        <w:t>ґ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рунту, що є зараз під проходом, належала йому, то чому ж тоді він не зайняв більше землі, а звів свою будівлю так, як стоїть вона тепер? Отже, оскільки він сам говорить, що я поставив свою будівлю на моїй власній межі, і показує, що він навіть припустив на моє обійстя, то сам розум показує й явно з цього випливає, що земля того проходу є моїм власним </w:t>
      </w:r>
      <w:r>
        <w:rPr>
          <w:rFonts w:eastAsia="MS Mincho;ＭＳ 明朝" w:cs="Bookman Old Style" w:ascii="Bookman Old Style" w:hAnsi="Bookman Old Style"/>
          <w:sz w:val="28"/>
          <w:szCs w:val="28"/>
          <w:lang w:val="uk-UA"/>
        </w:rPr>
        <w:t>ґ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рунтом, а також і те, що він припустив на моє обійстя, а мою нову будівлю, мою стайню, яку я робив через півтора роки після нього, я вже не намагався ставити по моїй межі, прирізаючи ще більше, бо хотів, щоб він повівся приязно. А отже, оскільки він побудувався раніше і поставив свою будівлю по своїй межі, то цей прохід є напевно моїм обійстям і я повинен мою будівлю ставити в тому проході, і вимагаю, щоб він зніс свою будову, бо я не можу будувати по моїй межі і втрачаю землю того проходу.</w:t>
      </w:r>
    </w:p>
    <w:p>
      <w:pPr>
        <w:pStyle w:val="Style14"/>
        <w:spacing w:lineRule="auto" w:line="360"/>
        <w:ind w:firstLine="540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ab/>
        <w:t>І ще стосовно того старого муру маю доказ, який говорить, що він наш, і показує, кому той прохід належить, а саме: він ту свою будівлю не поставиви на мурі...”</w:t>
        <w:tab/>
      </w:r>
    </w:p>
    <w:p>
      <w:pPr>
        <w:pStyle w:val="Style14"/>
        <w:spacing w:lineRule="auto" w:line="360"/>
        <w:ind w:right="31" w:firstLine="540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Courier New"/>
        </w:rPr>
        <w:t xml:space="preserve">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5. 1604 р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ЦДІАУ, К., ф. 39, оп. 1, од. зб. 20, арк.. 43-зв.</w:t>
      </w:r>
      <w:r>
        <w:rPr>
          <w:sz w:val="28"/>
          <w:szCs w:val="28"/>
        </w:rPr>
        <w:t xml:space="preserve"> (переклад з вірмено-кипчацької О.Гаркавця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Прийшов Кіркор, син Аго і, станувши особисто, визнав, що Дірадур Патрар, його сусід, за домовленістю дозволив йому взяти 1 лікоть від його ґрунту </w:t>
      </w:r>
      <w:r>
        <w:rPr>
          <w:b/>
          <w:i/>
          <w:sz w:val="28"/>
          <w:szCs w:val="28"/>
        </w:rPr>
        <w:t>під мур</w:t>
      </w:r>
      <w:r>
        <w:rPr>
          <w:sz w:val="28"/>
          <w:szCs w:val="28"/>
        </w:rPr>
        <w:t xml:space="preserve">, погодившись на що дозволив названому сусідові Діра дурові </w:t>
      </w:r>
      <w:r>
        <w:rPr>
          <w:b/>
          <w:i/>
          <w:sz w:val="28"/>
          <w:szCs w:val="28"/>
        </w:rPr>
        <w:t>користуватися цим його муром</w:t>
      </w:r>
      <w:r>
        <w:rPr>
          <w:sz w:val="28"/>
          <w:szCs w:val="28"/>
        </w:rPr>
        <w:t xml:space="preserve"> як своїм власним”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6. 1604 р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ЦДІАУ, К., ф. 39, оп. 1, од. зб. 20, арк.. 48-зв.</w:t>
      </w:r>
      <w:r>
        <w:rPr>
          <w:sz w:val="28"/>
          <w:szCs w:val="28"/>
        </w:rPr>
        <w:t xml:space="preserve"> (переклад з вірмено-кипчацької О.Гаркавця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Прийшов Задіг, син Андрія, і заявив, що взяв від своєї сусідки дружини   Тавіта в його [Тавіта] нащадків 2 лікті ґрунту за його згодою, на межі, для побудови склепу, і тепер </w:t>
      </w:r>
      <w:r>
        <w:rPr>
          <w:b/>
          <w:i/>
          <w:sz w:val="28"/>
          <w:szCs w:val="28"/>
        </w:rPr>
        <w:t>збудував заново мур і нижню частину склепу</w:t>
      </w:r>
      <w:r>
        <w:rPr>
          <w:sz w:val="28"/>
          <w:szCs w:val="28"/>
        </w:rPr>
        <w:t xml:space="preserve"> своїм власним коштом. У зв’язку з цим дозволяє своїй сусідці та її нащадкам </w:t>
      </w:r>
      <w:r>
        <w:rPr>
          <w:b/>
          <w:i/>
          <w:sz w:val="28"/>
          <w:szCs w:val="28"/>
        </w:rPr>
        <w:t>використовувати стіни зведеного ним муру й склепу</w:t>
      </w:r>
      <w:r>
        <w:rPr>
          <w:sz w:val="28"/>
          <w:szCs w:val="28"/>
        </w:rPr>
        <w:t xml:space="preserve"> для своїх власних будівель як свої власні”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7. 1605 р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ЦДІАУ, К., ф. 39, оп. 1, од. зб. 20, арк. 94.</w:t>
      </w:r>
      <w:r>
        <w:rPr>
          <w:sz w:val="28"/>
          <w:szCs w:val="28"/>
        </w:rPr>
        <w:t xml:space="preserve"> (переклад з вірмено-кипчацької О.Гаркавця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Війт Гур’їг... станувши особисто, зажадав від Олюхни, дружини покійного Огана, та її зятів... зізнання. Котрі тут же, станувши особисто, всі троє разом заявили і сказали, що для </w:t>
      </w:r>
      <w:r>
        <w:rPr>
          <w:b/>
          <w:i/>
          <w:sz w:val="28"/>
          <w:szCs w:val="28"/>
        </w:rPr>
        <w:t xml:space="preserve">того муру, який тепер оце заново спорудив </w:t>
      </w:r>
      <w:r>
        <w:rPr>
          <w:sz w:val="28"/>
          <w:szCs w:val="28"/>
        </w:rPr>
        <w:t>пан Гур’їг, син Дірадура, ми зі свого боку дозволили йому зайняти один лікоть землі нашого подвір’я... на це Гур’їг, зі свого боку, дозволив їм, будуючись, використовувати цей мур”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8. 1605 р. ЦДІАУ, К., ф. 39, оп. 1, од. зб. 20, арк. 94.</w:t>
      </w:r>
      <w:r>
        <w:rPr>
          <w:sz w:val="28"/>
          <w:szCs w:val="28"/>
        </w:rPr>
        <w:t xml:space="preserve"> (переклад з вірмено-кипчацької О.Гаркавця)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Єреспохан Нігол... у присутності свого сусіда Юрка Киянина... сказав, що ти закладаєш дерев’яну будівлю, а тому я сповіщаю тебе, що маю намір на місці моєї колишньої „ізби” </w:t>
      </w:r>
      <w:r>
        <w:rPr>
          <w:b/>
          <w:i/>
          <w:sz w:val="28"/>
          <w:szCs w:val="28"/>
        </w:rPr>
        <w:t>будувати муровану</w:t>
      </w:r>
      <w:r>
        <w:rPr>
          <w:sz w:val="28"/>
          <w:szCs w:val="28"/>
        </w:rPr>
        <w:t xml:space="preserve">, а сповіщаю через те, що між сусідами існує звичай дозволяти один одному займати певну частину землі на межі, а тому ти, закладаючи свою будівлю, будуй так, щоб потім дати мені місце під мур”. 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9. 1605 р. ЦДІАУ, К., ф. 39, оп. 1, од. зб. 20, арк. 121-зв.</w:t>
      </w:r>
      <w:r>
        <w:rPr>
          <w:sz w:val="28"/>
          <w:szCs w:val="28"/>
        </w:rPr>
        <w:t xml:space="preserve"> (переклад з вірмено-кипчацької О.Гаркавця)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...між ними була домовленість... що пан Гогча не повинен замуровувати [закривати муром] одне вікно пана Юрка у верхньому покої, яке виходить у двір пана Гогчі... А тепер Гогча, не дотримуючись домовленості, </w:t>
      </w:r>
      <w:r>
        <w:rPr>
          <w:b/>
          <w:i/>
          <w:sz w:val="28"/>
          <w:szCs w:val="28"/>
        </w:rPr>
        <w:t>замурував те вікно</w:t>
      </w:r>
      <w:r>
        <w:rPr>
          <w:sz w:val="28"/>
          <w:szCs w:val="28"/>
        </w:rPr>
        <w:t>. І попросив був нас [Юрко], щоб ми сказали гончі, щоб той погодився з ним і щодо вікна, і щодо муру...”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10. 1606 р. ЦДІАУ, К., ф. 39, оп. 1, од. зб. 20, арк. 136-зв.</w:t>
      </w:r>
      <w:r>
        <w:rPr>
          <w:sz w:val="28"/>
          <w:szCs w:val="28"/>
        </w:rPr>
        <w:t xml:space="preserve"> (переклад з вірмено-кипчацької О.Гаркавця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Лукаш Грицькович, присяжний вірменського суду, подав... свою скаргу на домініканців і просив записати до актів... попередній переор, який упокоївся, спільно з братчиками із „кляштора” судився з нами й прийняли таку ухвалу щодо ґрунту – між кляштором і нами, всіма сусідами, таким чином, що коли почали будувати кляштор, то спершу заклали будівлю його необачно, й та </w:t>
      </w:r>
      <w:r>
        <w:rPr>
          <w:b/>
          <w:i/>
          <w:sz w:val="28"/>
          <w:szCs w:val="28"/>
        </w:rPr>
        <w:t>нелегка будівля впала разом із вірменськими будинками, розміщеними з того боку</w:t>
      </w:r>
      <w:r>
        <w:rPr>
          <w:sz w:val="28"/>
          <w:szCs w:val="28"/>
        </w:rPr>
        <w:t xml:space="preserve">. Через те... вони упрохали нас... щоб ми дозволили їм для другого будівництва зайняти частину нашої землі, по-перше, під костьол, по-друге... дозволили зводити по шнуру – і в кого відійшло 3 лікті землі... щоб у бік тих своїх сусідів [у домініканців] не було жодних вікон... і щоб ті сусіди могли користуватися з їхнього муру, будуючи свої будівлі... а тепер... почали завершувати будівництво того муру... і в тому мурі зроблено вікна на моє власне подвір’я... і в майбутньому, коли я почну будуватися, то </w:t>
      </w:r>
      <w:r>
        <w:rPr>
          <w:b/>
          <w:i/>
          <w:sz w:val="28"/>
          <w:szCs w:val="28"/>
        </w:rPr>
        <w:t>примурую свою будівлю до їхнього муру... і замурую їхні вікна</w:t>
      </w:r>
      <w:r>
        <w:rPr>
          <w:sz w:val="28"/>
          <w:szCs w:val="28"/>
        </w:rPr>
        <w:t>... „</w:t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           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"/>
      <w:type w:val="nextPage"/>
      <w:pgSz w:w="11906" w:h="16838"/>
      <w:pgMar w:left="1440" w:right="567" w:gutter="0" w:header="709" w:top="851" w:footer="0" w:bottom="902"/>
      <w:pgNumType w:start="3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7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20:11:00Z</dcterms:created>
  <dc:creator>tester</dc:creator>
  <dc:description/>
  <dc:language>en-US</dc:language>
  <cp:lastModifiedBy>Maestro</cp:lastModifiedBy>
  <cp:lastPrinted>2008-06-09T04:30:00Z</cp:lastPrinted>
  <dcterms:modified xsi:type="dcterms:W3CDTF">2008-06-09T01:39:00Z</dcterms:modified>
  <cp:revision>16</cp:revision>
  <dc:subject/>
  <dc:title>Додаток Б 7</dc:title>
</cp:coreProperties>
</file>