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right="31" w:firstLine="54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>Додаток Ї</w:t>
      </w:r>
    </w:p>
    <w:p>
      <w:pPr>
        <w:pStyle w:val="Style15"/>
        <w:spacing w:lineRule="auto" w:line="360"/>
        <w:ind w:right="31" w:firstLine="54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>Типологія житла ІІІ будівельного етапу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инки з підвалами в одному рівні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Тип 1а </w:t>
      </w:r>
      <w:r>
        <w:rPr>
          <w:b/>
          <w:bCs/>
          <w:i/>
          <w:iCs/>
          <w:sz w:val="28"/>
          <w:szCs w:val="28"/>
          <w:lang w:val="uk-UA"/>
        </w:rPr>
        <w:t>(додаток А, табл. 3.25)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Сформований в результаті розбудови однокамерних жител. В залежності від масштабу прибудови будинки або збільшувалися в довжину (4 х 9 м; 5,5 х 13 м; 6 х 14 м), або перетворювалися на об’єм завширшки на два вікна  (8 х 9 м, 8 х 11 м; 8 х 14 м). Здебільшого ці будинки в першому поверсі мали два приміщення, що виконували функції сіней та житлової кімнат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Тип 1б </w:t>
      </w:r>
      <w:r>
        <w:rPr>
          <w:b/>
          <w:bCs/>
          <w:i/>
          <w:iCs/>
          <w:sz w:val="28"/>
          <w:szCs w:val="28"/>
          <w:lang w:val="uk-UA"/>
        </w:rPr>
        <w:t>(додаток А, табл. 3.25)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Житла, які постали відразу в двохкамерній концепції, мали розміри в межах 8 х 9,5 м; 6 х 10 м; 8,5 х 9,5 м і за зовнішнім виглядом та структурою майже не відрізнялися від попереднього типу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Тип 2 </w:t>
      </w:r>
      <w:r>
        <w:rPr>
          <w:b/>
          <w:bCs/>
          <w:i/>
          <w:iCs/>
          <w:sz w:val="28"/>
          <w:szCs w:val="28"/>
          <w:lang w:val="uk-UA"/>
        </w:rPr>
        <w:t>(додаток А, табл. 3.26)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Розвинену фазу розбудови міського житла репрезентують трикамерні будинки, що постали в ХV ст. Ці структури виступають по всьому місту в різних модифікаціях. Класичним прикладом є трикамерний будинок 6,5 х 16,5 м на Вірменському ринку, що в сер. ХV ст. належав вірменському священику Бедросу. В ХVІ ст. поруч з ним постав аналогічної структури трикамерний будинок 6,7 х 19 м (обидва будинки без підвалів); їх було об’єднано в ХVІІІ ст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инок трикамерного типу, але більших розмірів (7,5 х 25,5 м), зберігся на вірменській садибі по пров. Миколаївському, 6. Його розпланувальна типологія наслідує „хату на дві половини” з комунікаційним шлюзом в центрі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які трикамерні підвали належать двом різним будинкам, пізніше об’єднаним з улаштуванням в підвальному рівні комунікаційного шлюзу посередині. Структурами цього типу є будинки по вул. Шпитальній, 2 та Вірменському ринку, 8 (західна частина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пи 3, 4 </w:t>
      </w:r>
      <w:r>
        <w:rPr>
          <w:b/>
          <w:bCs/>
          <w:i/>
          <w:iCs/>
          <w:sz w:val="28"/>
          <w:szCs w:val="28"/>
          <w:lang w:val="uk-UA"/>
        </w:rPr>
        <w:t>(додаток А, табл. 3.27)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Багатокамерні структури, що є результатом об’єднання в Х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І ст. будинків на сусідніх ділянках, що існували до 1672 р. До них належить східна частина будинку № 8 по Вірменському р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три одноповерхові будинки (7 х 9,5 м; та 7 х 10 м з боку ринку та 10 х 11 м, в глибині ділянки), показані на мідьориті К.Томашевич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u w:val="single"/>
          <w:lang w:val="uk-UA"/>
        </w:rPr>
        <w:t>Підвали, розташовані в двох рівнях</w:t>
      </w:r>
      <w:r>
        <w:rPr>
          <w:sz w:val="28"/>
          <w:szCs w:val="28"/>
          <w:lang w:val="uk-UA"/>
        </w:rPr>
        <w:t xml:space="preserve">, класифіковано за п’ятьма типам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Тип 5а </w:t>
      </w:r>
      <w:r>
        <w:rPr>
          <w:b/>
          <w:bCs/>
          <w:i/>
          <w:iCs/>
          <w:sz w:val="28"/>
          <w:szCs w:val="28"/>
          <w:lang w:val="uk-UA"/>
        </w:rPr>
        <w:t>(додаток А, табл. 3.28)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Двокамерні підвали, приміщення яких лежать на р</w:t>
      </w:r>
      <w:r>
        <w:rPr>
          <w:sz w:val="28"/>
          <w:szCs w:val="28"/>
        </w:rPr>
        <w:t xml:space="preserve">ізних рівнях, що свідчить про їх приналежність до різних будинків. Підвал будинку по вул. Шпитальній, 4 демонструє прибудову до  південної стіни будинку ХV ст., розташованого на перепаді рельєфу, іншого будинку. Обидва вони зображені на мідьориті К.Томашевича.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Тип </w:t>
      </w:r>
      <w:r>
        <w:rPr>
          <w:b/>
          <w:sz w:val="28"/>
          <w:szCs w:val="28"/>
          <w:lang w:val="uk-UA"/>
        </w:rPr>
        <w:t xml:space="preserve">5б </w:t>
      </w:r>
      <w:r>
        <w:rPr>
          <w:b/>
          <w:bCs/>
          <w:i/>
          <w:iCs/>
          <w:sz w:val="28"/>
          <w:szCs w:val="28"/>
          <w:lang w:val="uk-UA"/>
        </w:rPr>
        <w:t>(додаток А, табл. 3.29)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Двоярусні підвали, в яких камери нижнього рівня, розташовані на глибині 6 – 7 м від СДП (рівень підлоги), вирішувалися коридорами з глибокими нішами. Цей тип підвалів призначався для зберігання товарів чи продуктів, що підтверджує наявність в нижніх камерах-сховищах душників, влаштованих у склепінні у вигляді вертикальних вузьких круглих отворів.  Підвали цього типу виявлено як в межах Ринку (будинок № 4-а; підвал зруйнованого будинку на західному боці, за передвоєнною нумерацією 38), так і в північній (підвал у дворі будинку № 7 по вул.Татарській) та південній частинах міста (вул. Шпитальна, 1; вул. Довга, 11; вул. Довга, 17)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а зовнішнім виглядом ці будинки не вирізнялися в міській забудові; це випливає з аналізу їхнього зображення на мідьориті К.Томашевич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Тип 6 </w:t>
      </w:r>
      <w:r>
        <w:rPr>
          <w:b/>
          <w:bCs/>
          <w:i/>
          <w:iCs/>
          <w:sz w:val="28"/>
          <w:szCs w:val="28"/>
          <w:lang w:val="uk-UA"/>
        </w:rPr>
        <w:t>(додаток А, табл. 3.30)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Три-чотирикамерні підвали в двох рівнях з незначним (до 1,5 м) зміщенням, де дві верхні камери розташовані на одній осі, а нижня відгалужується в перпендикулярному напрямі, належать вірменським будинкам по вул. Довгій, 13 та вул. Шпитальній, 6. Перший мав розміри – 6,5 х 15 м і за мідьоритом К.Томашевича був одноповерховим, з напіввальмовим дахом і двома вікнами на торцевому фасаді, що виходив на червону лінію вулиці. За характером декору, який зберігся в будинку, його датування можна визначити ХVІ століттям. Другий представник цього типу - напівпідвал (в плані 10 х 19 м), розташований по вул.Шпитальній, 6, належав великому будинку, збудованому (насправді – перебудованому) вірменином Ованесом  1620 р. [286, с. 83]. Будинок ідентифікується як двоповерхова споруда з критим двохвіконним </w:t>
      </w:r>
      <w:r>
        <w:rPr>
          <w:rFonts w:cs="Bookman Old Style" w:ascii="Bookman Old Style" w:hAnsi="Bookman Old Style"/>
          <w:sz w:val="28"/>
          <w:szCs w:val="28"/>
          <w:lang w:val="uk-UA"/>
        </w:rPr>
        <w:t>ґ</w:t>
      </w:r>
      <w:r>
        <w:rPr>
          <w:sz w:val="28"/>
          <w:szCs w:val="28"/>
          <w:lang w:val="uk-UA"/>
        </w:rPr>
        <w:t xml:space="preserve">анком на довгому фасаді, зазначена на мідьориті К.Томашевича як кам’яниця, надана вірменам для богослужіння [151, с. 178]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чотирикамерного типу належить великий (7 х 18 м) підвал будинку по вул. Довгій, 15 – анфілада з трьох склепінчастих приміщень з великим центральним, з якого є вхід до нижньої камери, що відгалужується вбік. Одноповерховий будинок, що відповідає цьому підвалу, наприкінці ХVІІ ст. виходив на вулицю двохвіконним торцевим фасадо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п 7 а </w:t>
      </w:r>
      <w:r>
        <w:rPr>
          <w:b/>
          <w:bCs/>
          <w:i/>
          <w:iCs/>
          <w:sz w:val="28"/>
          <w:szCs w:val="28"/>
          <w:lang w:val="uk-UA"/>
        </w:rPr>
        <w:t>(додаток А, табл. 3.31)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алежить багатокамерним будинкам, які в спеціальній літературі отримали назву „веж-кам’яниць”, що пошилися в забудові Кам’янця в ХVІ – ХVІІ ст. На час виконання мідьориту К.Томашевича в Кам’янці було понад 20 таких будинків, що знаходилися переважно в південній частині міста. Архітектурно вони становили прямокутні в плані дво-триповерхові будівлі, переважно з аттиками та дахами зі зворотним ухилом схилів, рідше – з вальмовими. Їх розпланувальна типологія, з огляду на погану збереженість самих об’єктів та відсутність відповідного корпусу архівних джерел, вивчена недостатньо. На сьогодні відомо три об’єкти – один за архівними матеріалами і два збережені в натурі.  Одна з веж-кам’яниць збереглася в сильно перебудованому вигляді; це будинок на Вірменському ринку, 7. Другий будинок, в межах середринкового кварталу, розібраний в надземній частині після другої світової війни, відомий за архівними матеріалами ХІХ ст. та 1945 р. як частина великого будинку, розбудованого в ХVІІІ ст. Його структура нагадує вежу-кам’яницю в Шаргороді [186, с. 68]. Обидві споруди близькі до класичних веж-кам’яниць [245, с. 111–133]. Поза сумнівом, цей тип було привнесено будівничими-поляками. В південно-західній частини Ринку збереглися підземні залишки третьої вежі-кам’яниці по вул. Францисканській, 2а 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2"/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п 7б </w:t>
      </w:r>
      <w:r>
        <w:rPr>
          <w:b/>
          <w:bCs/>
          <w:i/>
          <w:iCs/>
          <w:sz w:val="28"/>
          <w:szCs w:val="28"/>
          <w:lang w:val="uk-UA"/>
        </w:rPr>
        <w:t>(додаток А, табл. 3.31)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Належить багатокамерним будинкам, що утворилися в результаті об’єднання дво-трикамерних будинків. Правдоподібно, це об’єднання сталося вже у ХVІІІ ст.: на мідьориті Ц.Томашевича  не показано</w:t>
      </w:r>
      <w:r>
        <w:rPr>
          <w:b/>
          <w:sz w:val="28"/>
          <w:szCs w:val="28"/>
          <w:highlight w:val="cyan"/>
          <w:lang w:val="uk-UA"/>
        </w:rPr>
        <w:t xml:space="preserve"> </w:t>
      </w:r>
      <w:r>
        <w:rPr>
          <w:sz w:val="28"/>
          <w:szCs w:val="28"/>
          <w:lang w:val="uk-UA"/>
        </w:rPr>
        <w:t>будівель значних габаритів, які би відповідали збереженим підземним структурам.  Представники цього типу зафіксовані по вул. Зарванській, 8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 8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 xml:space="preserve">(додаток А, табл. 3.31) – </w:t>
      </w:r>
      <w:r>
        <w:rPr>
          <w:bCs/>
          <w:iCs/>
          <w:sz w:val="28"/>
          <w:szCs w:val="28"/>
          <w:lang w:val="uk-UA"/>
        </w:rPr>
        <w:t xml:space="preserve">є різновидом типу 7б, відрізняючись характером взаємного розташування підземних приміщень. Цей тип виявлено в основі великого будинку по Вірменському ринку, 8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Тип 9 </w:t>
      </w:r>
      <w:r>
        <w:rPr>
          <w:b/>
          <w:bCs/>
          <w:i/>
          <w:iCs/>
          <w:sz w:val="28"/>
          <w:szCs w:val="28"/>
          <w:lang w:val="uk-UA"/>
        </w:rPr>
        <w:t>(додаток А, табл. 3.32)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Великі однокамерні будинки. Їх залишками є однокамерні підвали по вул. Зарванській, 1 (пізніше об’єднані в об’ємі одного будинку)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Дуже великі однокамерні підвали не характерні для Кам’янця. У вірменській частині міста  виявлено підвал (будинок не зберігся) на садибі по вул. Довгій, 3 – приміщення розміром 8 х 14 м, перекрите півциркульним склепінням, зі входом з південного торця і вікном заввишки понад 2 м – з північного.  В 1672 р. він належав одноповерховому будинку, що мав три або чотири вікна вздовж вулиці. Другий підвал, під майданчиком на вул. Зарванській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розташований з відступом від червоної лінії вулиці на 18 м, орієнтований до вулиці довгим боком, має розміри 10,5 х 13 м. Перекритий двома поздовжніми, зміщеними від осі (прогони склепінь в світлі становлять 3,5 та 4,0 м) коробовими склепіннями заввишки 2,13 м, які спираються на шість опо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Розташований над підвалом будинок ототожнюється з зображеним на мідьориті Ц.Томашевича двоповерховим будинком поруч з церквою Св.Михаїла, який має два вікна в торці та три з довгого боку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567" w:gutter="0" w:header="709" w:top="851" w:footer="0" w:bottom="851"/>
      <w:pgNumType w:start="3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лідже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автором 1993 – 1994 рр. при розробці проекту реставрації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6:20:00Z</dcterms:created>
  <dc:creator>Olga</dc:creator>
  <dc:description/>
  <dc:language>en-US</dc:language>
  <cp:lastModifiedBy>Maestro</cp:lastModifiedBy>
  <cp:lastPrinted>2008-06-09T04:33:00Z</cp:lastPrinted>
  <dcterms:modified xsi:type="dcterms:W3CDTF">2008-06-09T01:36:00Z</dcterms:modified>
  <cp:revision>19</cp:revision>
  <dc:subject/>
  <dc:title/>
</cp:coreProperties>
</file>