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одаток 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ЛОВНИК ТЕРМІНІ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ЛЯ ПОЗНАЧЕННЯ ЖИТЛОВИХ БУДИНКІВ ТА ПРИМІЩЕН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 ОПИСАХ ТА ЛЮСТРАЦІЯХ ХVІ–ХVІІІ с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опрацювала О.Пламеницька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 ф і н і ц і 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туп ма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</w:rPr>
              <w:t xml:space="preserve">ала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ий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лкум уснə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ру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Ґрунт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ру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дка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і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а өвунə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дім (ратуш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Өвнун (овун)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р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з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ованє </w:t>
            </w:r>
            <w:r>
              <w:rPr>
                <w:sz w:val="24"/>
                <w:szCs w:val="24"/>
              </w:rPr>
              <w:t xml:space="preserve">(вірм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Базн</w:t>
            </w:r>
            <w:r>
              <w:rPr>
                <w:b/>
                <w:sz w:val="24"/>
                <w:szCs w:val="24"/>
                <w:lang w:val="ru-RU"/>
              </w:rPr>
              <w:t xml:space="preserve">ын йалынын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ерх</w:t>
            </w:r>
            <w:r>
              <w:rPr>
                <w:sz w:val="24"/>
                <w:szCs w:val="24"/>
              </w:rPr>
              <w:t>ні будів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ган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біттə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иц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біт болган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иця-буди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ебітімізні да таш </w:t>
            </w:r>
            <w:r>
              <w:rPr>
                <w:sz w:val="24"/>
                <w:szCs w:val="24"/>
              </w:rPr>
              <w:t xml:space="preserve">(вірм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а крамниц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йна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й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ітлиця </w:t>
            </w:r>
            <w:r>
              <w:rPr>
                <w:sz w:val="24"/>
                <w:szCs w:val="24"/>
              </w:rPr>
              <w:t>(вір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иц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zyden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будинків одного влас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worz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ц (будинок палацового тип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ał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„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житлового призначення мурований або дерев’я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m budow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житл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отинькований, оздоб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m bud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 ”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m mur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житлового призначення з непотинькованою поверхнею сті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om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 житловий буди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omecz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”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Budy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(в процесі будівництва, функція якого ще не визначе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dynecz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чок (будинок не добудова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ami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торговельно-житлового призначення, який суміщує функцію крамниці і житла (здебільшого потинькований і оздоб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amien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торговельно-житлового призначення, який суміщує функцію крамниці і житла (не оздоблений, вірогідно непотинькова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amienic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а кам’яниця (суміщує функцію крамниці і жит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mieniczka murowana z sionk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а непотинькована кам’яниця з невеличкими сін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мниц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kramn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r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удована діля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omo(w)st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олодіння з будівлями на ділянці</w:t>
            </w:r>
          </w:p>
        </w:tc>
      </w:tr>
      <w:tr>
        <w:trPr>
          <w:trHeight w:val="9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wo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житлових і господарських будівель вільно розміщених на ділянці (матеріал не обумовл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l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а (правдоподібно не забудована або зі зруйнованими будівл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 p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а порож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 cale p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ка зовсім порож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 tylny p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льна порожня частина ділян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ieszk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шк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Mieszkanie szczupłe</w: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 chrustu lep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шкання вбоге (з хмизу з обмазк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y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ьна частина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ł spustos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тошена тильна частина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ł p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 порожні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ł zagrod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льна огороджена частина ділян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ył otoczony mu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ьна частина ділянки, оточена мур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Zatyłek</w:t>
            </w:r>
            <w:r>
              <w:rPr>
                <w:sz w:val="24"/>
                <w:szCs w:val="24"/>
                <w:lang w:val="en-US"/>
              </w:rPr>
              <w:t xml:space="preserve"> pus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за „тилом” ділянки, порож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odwór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ір’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taj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й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zow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і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Lepiank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ałup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и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łupka na ty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инка в ти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a zatyłku </w:t>
            </w:r>
            <w:r>
              <w:rPr>
                <w:b/>
                <w:sz w:val="24"/>
                <w:szCs w:val="24"/>
                <w:lang w:val="en-US"/>
              </w:rPr>
              <w:t>ogrod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чок за ти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kl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7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(торговельно-виробниче) приміщ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wierzch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на І поверс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wierzchni na przed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на І поверсі у фронтов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mur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епінчасте непотиньковане приміщ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górny mur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непотиньковане приміщення на ІІ поверс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górny z alkier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з маленькою суміжною кімнаткою на ІІ поверс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l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ó</w:t>
            </w:r>
            <w:r>
              <w:rPr>
                <w:sz w:val="24"/>
                <w:szCs w:val="24"/>
                <w:lang w:val="en-US"/>
              </w:rPr>
              <w:t>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на ІІ поверс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l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в підвальному рів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l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у напівпідвальному рівні (потинькован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dolny mur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у напівпідвальному рівні (непотинькован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dolny alias piw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у напівпідвальному рівні (виконує складську функцію пивниц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l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zed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на І поверсі в перед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kle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iem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приміщення в нижньому підвальному рів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ziemny mur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пінчасте непотиньковане приміщення в нижньому підвальному рів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 niewielki zawal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 склепінчасте приміщення завалене (засипан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klep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 склепінчасте приміщ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lepik mał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”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klepik na gorze na piętrze pierwsz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 склепінчасте приміщення нагорі, на другому поверс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okó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z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мурована (непотинькова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tylna 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непотинькована в тиль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murowana na wierzc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непотинькована нагорі (на ІІ поверс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murowana nie skle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мурована без склеп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skle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склепінча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na górze z sieni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сіньми на ІІ поверс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z komnatk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мната з маленькою суміжною кімнатко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przed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в перед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we</w:t>
            </w:r>
            <w:r>
              <w:rPr>
                <w:sz w:val="24"/>
                <w:szCs w:val="24"/>
              </w:rPr>
              <w:t xml:space="preserve"> ś</w:t>
            </w:r>
            <w:r>
              <w:rPr>
                <w:sz w:val="24"/>
                <w:szCs w:val="24"/>
                <w:lang w:val="pl-PL"/>
              </w:rPr>
              <w:t>rod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в середній частині будинку (ІІ або ІІІ трак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naprz</w:t>
            </w:r>
            <w:r>
              <w:rPr>
                <w:sz w:val="24"/>
                <w:szCs w:val="24"/>
              </w:rPr>
              <w:t>ó</w:t>
            </w:r>
            <w:r>
              <w:rPr>
                <w:sz w:val="24"/>
                <w:szCs w:val="24"/>
                <w:lang w:val="pl-PL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n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вікнами, що виходять на головний фа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drewn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дерев’я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wiel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вел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stoł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аль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stołowa z alkier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альня з алько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stołowa z służb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альня з господарською кімнатко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zba z pokoj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і спальне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k komnat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lepion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кімната з меншою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ід склепінн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szynk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ба-шин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kie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а суміжна кімнатка за перегородко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zb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lkier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альковом (малою суміжною кімнатк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kierz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ud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альковом потиньков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zb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kierz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альковом мурована (непотинькова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z alkierzem z sieni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альковом та сінь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ba tylna z alkier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ьна кімната з алько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ba z alkierzem we środ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з альковом в серед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zdeb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ebka bud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побілена (потинькова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ebka lepiona (ulepiona, lepia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-леп’я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ebka drewn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дерев’я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ebka z alkier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з алько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zdebka z komorą-lepiank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з коміркою-мазанко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debka na przed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в перед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debka na ty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в ти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zdebka z alkierzem i z górk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ка з альковом та антресол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l-PL"/>
              </w:rPr>
              <w:t>Gm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Gma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y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а в тиль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iw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иц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wnica wierzch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 пивниця (напівпідва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wnica do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 пивниця (підва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wnica 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иця муров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wnica ziem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иця земляна (вирита в землі, не обмурова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wnica na dole niemur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ниця нижня, вирита в землі, не обмуров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h ziem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ох земля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ch murowany pobo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ох мурований біч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rami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нич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m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morka lepiona na przed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а мазана в передній частині будин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ór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есо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Górec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есолі мал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720" w:right="-288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ka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ня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99"/>
      <w:pgNumType w:start="3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8330</wp:posOffset>
              </wp:positionH>
              <wp:positionV relativeFrom="paragraph">
                <wp:posOffset>-26035</wp:posOffset>
              </wp:positionV>
              <wp:extent cx="276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8pt;mso-wrap-distance-left:0pt;mso-wrap-distance-right:0pt;mso-wrap-distance-top:0pt;mso-wrap-distance-bottom:0pt;margin-top:-2.05pt;mso-position-vertical-relative:text;margin-left:54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33:00Z</dcterms:created>
  <dc:creator>Maestro</dc:creator>
  <dc:description/>
  <cp:keywords/>
  <dc:language>en-US</dc:language>
  <cp:lastModifiedBy>Olga Plamenytska</cp:lastModifiedBy>
  <dcterms:modified xsi:type="dcterms:W3CDTF">2021-01-24T02:02:00Z</dcterms:modified>
  <cp:revision>21</cp:revision>
  <dc:subject/>
  <dc:title/>
</cp:coreProperties>
</file>