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одаток Л</w:t>
      </w:r>
    </w:p>
    <w:p>
      <w:pPr>
        <w:pStyle w:val="Heading1"/>
        <w:spacing w:before="0" w:after="6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ИКИ КРАМНИЦЬ (кам’яниц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40"/>
        <w:gridCol w:w="3296"/>
        <w:gridCol w:w="827"/>
        <w:gridCol w:w="192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’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кова інформаці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ЦДІАУ/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 39, оп. 1, </w:t>
            </w:r>
            <w:r>
              <w:rPr>
                <w:b/>
                <w:sz w:val="22"/>
                <w:szCs w:val="22"/>
              </w:rPr>
              <w:t>№ од.зб., запи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у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38 [3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раду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Еді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61 [6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44 [50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60 [1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с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ім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 Норсе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62 [63]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51, [164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75, [8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18 [17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60 [15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35 [3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б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ко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Харб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09, [121]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50, [160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9 [2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ру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, 109, [121]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50, [160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гай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09, [121]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50, [160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а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Ромаш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24 [135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47 [157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68 [196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1 [122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27 [27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рецпохан купив крам-ницю у    Хачка сина Га-нуска і продав її Гогчі синові свящ. Апрага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31 [279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 [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Іваш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31 [279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39 [92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Улу-Ходж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7 [10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76 [13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Бертултовськ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ківський міщани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ц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, 12 [2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ко і Норсе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Гануса (Гану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 Гану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али крамниц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рецпохану Міхнов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3 [23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42 [112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49 [4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 Демуш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8 [28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1 [12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ев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8 [29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а крамниц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8 [29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е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7 [3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ю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іш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7 [36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83 [200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 Юр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 Григора Киянов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8 [37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30 [42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 (†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55 [57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а Йованеса (†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53 [11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уш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0 [12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 та Заді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ґ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 Кіркора Бенеша (†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0 [12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кор Бенеш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1 [122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ркіс (Сергій) Там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>ад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н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61 [122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01 [14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 Демуш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, 201 [14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а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01 [146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38 [3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цпох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14 [169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т з братом Норсес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14 [169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кор Безнос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Йолбе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84 [20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 Клетович (†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84 [20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 Скажени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84 [20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вон Кафал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21 [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єц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86 [3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ване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274 [98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Гур’є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 [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’є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 [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і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ґ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Айді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 [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радур Патра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імона (Сімавон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1 [26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60 [5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57 [13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і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Вартере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60 [5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кам’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а крамниц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1 [2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ус і Якуб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 Кіркора Храпач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59 [108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ім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1 [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анес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аркіса (†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9 [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 (†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сес син Сімон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60 [1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вященика Апрага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в крамницю у єрецпохана Міх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68 [17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47 [101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 (†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цпох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ерецпохана Юр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235 [5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Вартере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47 [10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 Дзару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ґ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9 [2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еф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82 [7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ев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82 [75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Улу-Ход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98 [9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ірк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06 [10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 Вартер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06 [10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 Голуб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46 [14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ільб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46 [14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 Хаза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46 [141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у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Кіркора і Мар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55 [156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Сім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61 [163]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3048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2.4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3:00Z</dcterms:created>
  <dc:creator>Ольга Пламеницька</dc:creator>
  <dc:description/>
  <dc:language>en-US</dc:language>
  <cp:lastModifiedBy>Maestro</cp:lastModifiedBy>
  <dcterms:modified xsi:type="dcterms:W3CDTF">2008-06-09T01:49:00Z</dcterms:modified>
  <cp:revision>9</cp:revision>
  <dc:subject/>
  <dc:title>ВЛАСНИКИ КРАМНИЦЬ (кам’яниць)</dc:title>
</cp:coreProperties>
</file>