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М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ПОРІВНЯЛЬНИЙ АНАЛІЗ ФУНКЦІЇ ЖИТЛОВИХ БУДІВЕЛЬ РИНКУ ЗА НАЗВАМИ В ОПИСАХ 1700, 1734, 1739, 1789 рр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958"/>
        <w:gridCol w:w="720"/>
        <w:gridCol w:w="1282"/>
        <w:gridCol w:w="1980"/>
        <w:gridCol w:w="698"/>
        <w:gridCol w:w="1282"/>
        <w:gridCol w:w="1980"/>
        <w:gridCol w:w="720"/>
        <w:gridCol w:w="1124"/>
        <w:gridCol w:w="1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 описом 1700 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исом 170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 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за описом 1734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исом 1734 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739 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 описом 1739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исом 1739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 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 описом 1789 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исом 1789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ша перія (південна сторона Рин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.General Holsprin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dził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0"/>
                <w:szCs w:val="20"/>
                <w:lang w:val="pl-PL"/>
              </w:rPr>
              <w:t>Sukces. Rudziłows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iekie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nie Niedżwiedziow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.Gedymin Offic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monow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lepy dw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iasz Bu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Heuzl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kołajowa Krzysztofowi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pl-PL"/>
              </w:rPr>
              <w:t>Sukces. Krauz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pus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uł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u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oni Szah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 budown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 Balcer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kołaj Czalkow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2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kołaj Czalk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acy Dekapryle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dam Swiat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wiat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rosowa Azboiewi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zegorz Sefer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Adam Swia</w:t>
            </w:r>
            <w:r>
              <w:rPr>
                <w:sz w:val="20"/>
                <w:szCs w:val="20"/>
                <w:lang w:val="en-US"/>
              </w:rPr>
              <w:t>t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iat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ch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zegorz Sefer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.Societat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su Colleg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otr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otrowa Melkonowi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kc. Melkonowiczo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rcin Olbrycht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zybow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zyb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kc. Grzybows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ilaws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be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mieni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rent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adb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Domostw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rzywi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isław Baran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plac próżny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?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zegorz Bogdan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ostw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sp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wliczowsk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ózef Bogdan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wl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kołaj Pawl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wl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ózef Bogdan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dwik Kamien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kołaj Manug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jewod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zewilkiego p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złowskim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а перія (західна сторона Рин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worek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isław Sabat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awdziń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Prawdz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erszańs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ostw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kołaj Bartosz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wdziń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wdziń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grus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iasz B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?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szkani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jciech Nurzy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masz Golębiow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zowa- Gołębi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ymon Pułanczuski</w:t>
            </w:r>
          </w:p>
        </w:tc>
      </w:tr>
      <w:tr>
        <w:trPr>
          <w:cantSplit w:val="true"/>
        </w:trPr>
        <w:tc>
          <w:tcPr>
            <w:tcW w:w="1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 l i c 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oni Wiernick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bryel Rykł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miłowiczow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wiatowiczow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jciech Tward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lepik pod mur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ch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worek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doli Wieczer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ymon Sab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lep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ch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wile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koro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wo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koroń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wo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koro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ędrzej Kralew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lin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?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en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atedra Kamieniec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narze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?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”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”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ewu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zyden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ędzy Wikariusz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anowi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” 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”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iu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ost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ap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u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 l i c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u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ретя перія (північна сторона Рин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 budowan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prian Tomaszewicz</w:t>
            </w:r>
          </w:p>
        </w:tc>
        <w:tc>
          <w:tcPr>
            <w:tcW w:w="11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 l i c a  T a t a r s k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ózef Przybyłk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an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ctwo Św. Trój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kiewiczowa wd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asz Gędzi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dakow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plac pusty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?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m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wolińska wdow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z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zrujn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zczyńs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O.Xiędz Woroniecki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ążęta Woroniec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iszewski, Czapsk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bski, Leszczyńsk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b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fus Horąży Podolski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.Telef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enkie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żej Skupni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ek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żej Kub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siowski (mularz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z Orł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jciech Stelm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łow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ózef Bor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łtows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weł Rzeź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mc. Starosta Uszyc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deusz Krzyni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zegorz Gibiec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nisław Sien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. Weker Cekwar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pacing w:val="-6"/>
                <w:sz w:val="20"/>
                <w:szCs w:val="20"/>
                <w:lang w:val="pl-PL"/>
              </w:rPr>
            </w:pPr>
            <w:r>
              <w:rPr>
                <w:spacing w:val="-6"/>
                <w:sz w:val="20"/>
                <w:szCs w:val="20"/>
                <w:lang w:val="pl-PL"/>
              </w:rPr>
              <w:t>Jewstafij Michal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widnic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wan Bedna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raz Rymar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o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n Bogdan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omasz Bogdanow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mon Złotnik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pl-PL"/>
              </w:rPr>
              <w:t xml:space="preserve"> Kosiadłowscy, Pawl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amienica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.Prawdziń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lenty Prawdz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108" w:right="-244" w:hanging="0"/>
              <w:jc w:val="center"/>
              <w:rPr>
                <w:spacing w:val="-6"/>
                <w:sz w:val="20"/>
                <w:szCs w:val="20"/>
                <w:lang w:val="pl-PL"/>
              </w:rPr>
            </w:pPr>
            <w:r>
              <w:rPr>
                <w:spacing w:val="-6"/>
                <w:sz w:val="20"/>
                <w:szCs w:val="20"/>
                <w:lang w:val="pl-PL"/>
              </w:rPr>
              <w:t>Kamieniczk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pl-PL"/>
              </w:rPr>
            </w:pPr>
            <w:r>
              <w:rPr>
                <w:spacing w:val="-6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ukasze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lac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abryel Niezdan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O.Karmelic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O.Karmel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zinski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b/>
                <w:sz w:val="20"/>
                <w:szCs w:val="20"/>
              </w:rPr>
              <w:t>Четверта перія (східна сторона) Р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 cale pus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ekieży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plac pusty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plac pusty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  l  i  c  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łup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cin Zagór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zej Gruszk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zej Gruszk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Szach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isław Radol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.Dębic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ębick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fan Kuzim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zastaw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toi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pitan Grzebie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bu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plań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ek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łażej Kowal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tosz Cies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roc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iel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ieliński</w:t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u  l  i  c 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ędrzej Wilczek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ałowicz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ałowicz Sen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z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ntko, Wilcz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ózef Wilczek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Wron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uczenk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zej Chirsz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kcesorzy Cetnars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ehory Hrycy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ał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ał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ał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Kłocz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Szej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onij Sza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weł Szah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il Magranowski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chols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Szej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735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fer [Owansowicz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ernic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/>
            </w:pPr>
            <w:r>
              <w:rPr>
                <w:spacing w:val="-4"/>
                <w:sz w:val="20"/>
                <w:szCs w:val="20"/>
                <w:lang w:val="en-US"/>
              </w:rPr>
              <w:t xml:space="preserve">   </w:t>
            </w:r>
            <w:r>
              <w:rPr>
                <w:spacing w:val="-4"/>
                <w:sz w:val="20"/>
                <w:szCs w:val="20"/>
                <w:lang w:val="en-US"/>
              </w:rPr>
              <w:t>49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bez nazwy]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xander Strab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melitańs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[bez nazwy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.OO.Karmelic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 (na dwoch gruntach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ajkow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jciech Kłocz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ny Zakonn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ajkowsk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spr Butach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entowic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entowi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entowic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Miśkie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Ło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mi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rteres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rteresowicz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458" w:gutter="0" w:header="342" w:top="1618" w:footer="258" w:bottom="360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5:00Z</dcterms:created>
  <dc:creator>Olga</dc:creator>
  <dc:description/>
  <dc:language>en-US</dc:language>
  <cp:lastModifiedBy>Maestro</cp:lastModifiedBy>
  <cp:lastPrinted>2008-06-09T04:43:00Z</cp:lastPrinted>
  <dcterms:modified xsi:type="dcterms:W3CDTF">2008-06-09T01:46:00Z</dcterms:modified>
  <cp:revision>10</cp:revision>
  <dc:subject/>
  <dc:title/>
</cp:coreProperties>
</file>