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Додаток Н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ОПИСИ ЖИТЛОВИХ БУДИНКІВ І КАМ’ЯНИЦ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1. </w:t>
      </w:r>
      <w:r>
        <w:rPr>
          <w:b/>
          <w:lang w:val="pl-PL"/>
        </w:rPr>
        <w:t>Rewizya</w:t>
      </w:r>
      <w:r>
        <w:rPr>
          <w:b/>
        </w:rPr>
        <w:t xml:space="preserve"> </w:t>
      </w:r>
      <w:r>
        <w:rPr>
          <w:b/>
          <w:lang w:val="pl-PL"/>
        </w:rPr>
        <w:t>budynku</w:t>
      </w:r>
      <w:r>
        <w:rPr>
          <w:b/>
        </w:rPr>
        <w:t xml:space="preserve"> </w:t>
      </w:r>
      <w:r>
        <w:rPr>
          <w:b/>
          <w:lang w:val="pl-PL"/>
        </w:rPr>
        <w:t>nieboszczyka</w:t>
      </w:r>
      <w:r>
        <w:rPr>
          <w:b/>
        </w:rPr>
        <w:t xml:space="preserve"> </w:t>
      </w:r>
      <w:r>
        <w:rPr>
          <w:b/>
          <w:lang w:val="pl-PL"/>
        </w:rPr>
        <w:t>pana</w:t>
      </w:r>
      <w:r>
        <w:rPr>
          <w:b/>
        </w:rPr>
        <w:t xml:space="preserve"> </w:t>
      </w:r>
      <w:r>
        <w:rPr>
          <w:b/>
          <w:lang w:val="pl-PL"/>
        </w:rPr>
        <w:t>Franciszka</w:t>
      </w:r>
      <w:r>
        <w:rPr>
          <w:b/>
        </w:rPr>
        <w:t xml:space="preserve"> </w:t>
      </w:r>
      <w:r>
        <w:rPr>
          <w:b/>
          <w:lang w:val="pl-PL"/>
        </w:rPr>
        <w:t>Pawlicza</w:t>
      </w:r>
      <w:r>
        <w:rPr>
          <w:b/>
        </w:rPr>
        <w:t xml:space="preserve">... </w:t>
      </w:r>
      <w:r>
        <w:rPr>
          <w:b/>
          <w:lang w:val="pl-PL"/>
        </w:rPr>
        <w:t>Anno</w:t>
      </w:r>
      <w:r>
        <w:rPr>
          <w:b/>
        </w:rPr>
        <w:t xml:space="preserve"> 1702. </w:t>
      </w:r>
      <w:r>
        <w:rPr/>
        <w:t>– ЦДІАУ/Київ, ф. 39, оп. 1, од. зб. 45, арк. 13-зв.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Podsienie odkryte bez połapu. Drzwi do sieni stare na dwoch zawiasach z skoblem y Antamlię. Okienice żelazne na Rynek. Okieniczka mała na ulicę z kratką. Ciosy do tego sklepu zniszczone. Do drzwi skoblów dwa. Drugi sklep wedle tego Drzwi żelazne do niego z skoblem Obadwa sklepy bez zamków ciosy w tym zruszen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>Do piwnice drzwi stare drewniane z dwiema zawiasami y skoblem, schody zruinowane. W sieni okno bez kraty. Pod pierwszym sklepem piwnica z lochem, w którym lochu ściany iedney murowaney niemasz, w tym sklepie ściana wywalona iedna. Okien dwie bez krat. Drzwi drewniane na zawiasach z skoblem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>Druga piwnica pod izbą, w którey okna dwie bez krat Sklepienie sie porysowało. Drzwi drewniane na zawiasach z skoblem. W sieniach przeciw sklepów murowanych budynku żadnego niemasz, tylko ściana z desczek. Izba od tyłu  Drewniana z oknami trzema</w:t>
      </w:r>
      <w:r>
        <w:rPr/>
        <w:t xml:space="preserve"> </w:t>
      </w:r>
      <w:r>
        <w:rPr>
          <w:lang w:val="pl-PL"/>
        </w:rPr>
        <w:t>w olów robionymi z piecem. W niey Lawa iedna Szafa bez kratek. Listwa w górze iedna, Alkierz w tej izbie, w którym piec z wołoska czarny, Szafka bez kratek. Okno iedno i drzwi do kuchenki.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Na tyle izdebka lepianka, ze dwoma oknami w ołow. Drzwi na zawiasach, piec zawalony. Law i stołu niemasz.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Mur koło tyłu wszedzie wywalony. Wrota stare na dwoch kunach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рк. 14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  <w:lang w:val="pl-PL"/>
        </w:rPr>
        <w:t>Taxa domu niegdy sławetnego pana Franciszka Pawlicza w Rynku stoiącego...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Naprzód wierzchnie sklepy obadwa</w:t>
        <w:tab/>
        <w:tab/>
        <w:tab/>
        <w:tab/>
        <w:t>fl ..... 8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>Dolny sklep przedni z lochem</w:t>
        <w:tab/>
        <w:tab/>
        <w:tab/>
        <w:tab/>
        <w:tab/>
        <w:t>fl ..... 500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Drugi sklep na przeciwko</w:t>
        <w:tab/>
        <w:tab/>
        <w:tab/>
        <w:tab/>
        <w:tab/>
        <w:tab/>
        <w:t>fl ..... 200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A te sklepy chcąc poprawić na Reparacea potrzeba</w:t>
        <w:tab/>
        <w:tab/>
        <w:t>fl ..... 700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 xml:space="preserve">Mur od sklepów wierzchnich 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Nemo Izbę drewnianą</w:t>
        <w:tab/>
        <w:tab/>
        <w:tab/>
        <w:tab/>
        <w:tab/>
        <w:tab/>
        <w:t>fl ..... 100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  <w:t>Mury na tyle</w:t>
        <w:tab/>
        <w:tab/>
        <w:tab/>
        <w:tab/>
        <w:tab/>
        <w:tab/>
        <w:tab/>
        <w:tab/>
        <w:t>fl .....  5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>Budynek drewniane na tyle ze wszystkim i lepianka</w:t>
        <w:tab/>
        <w:tab/>
        <w:t>fl ..... 200</w:t>
      </w:r>
    </w:p>
    <w:p>
      <w:pPr>
        <w:pStyle w:val="Normal"/>
        <w:spacing w:lineRule="auto" w:line="360"/>
        <w:ind w:firstLine="540"/>
        <w:jc w:val="both"/>
        <w:rPr>
          <w:u w:val="single"/>
          <w:lang w:val="pl-PL"/>
        </w:rPr>
      </w:pPr>
      <w:r>
        <w:rPr>
          <w:lang w:val="pl-PL"/>
        </w:rPr>
        <w:t xml:space="preserve">Plac wszystek na tyle </w:t>
        <w:tab/>
        <w:tab/>
        <w:tab/>
        <w:tab/>
        <w:tab/>
        <w:tab/>
        <w:t>fl ..... 300</w:t>
      </w:r>
    </w:p>
    <w:p>
      <w:pPr>
        <w:pStyle w:val="Normal"/>
        <w:spacing w:lineRule="auto" w:line="360"/>
        <w:ind w:firstLine="540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2. </w:t>
      </w:r>
      <w:r>
        <w:rPr>
          <w:b/>
          <w:lang w:val="pl-PL"/>
        </w:rPr>
        <w:t>Rewizya</w:t>
      </w:r>
      <w:r>
        <w:rPr>
          <w:b/>
        </w:rPr>
        <w:t xml:space="preserve"> </w:t>
      </w:r>
      <w:r>
        <w:rPr>
          <w:b/>
          <w:lang w:val="pl-PL"/>
        </w:rPr>
        <w:t>i</w:t>
      </w:r>
      <w:r>
        <w:rPr>
          <w:b/>
        </w:rPr>
        <w:t xml:space="preserve"> </w:t>
      </w:r>
      <w:r>
        <w:rPr>
          <w:b/>
          <w:lang w:val="pl-PL"/>
        </w:rPr>
        <w:t>reparacya</w:t>
      </w:r>
      <w:r>
        <w:rPr>
          <w:b/>
        </w:rPr>
        <w:t xml:space="preserve"> </w:t>
      </w:r>
      <w:r>
        <w:rPr>
          <w:b/>
          <w:lang w:val="pl-PL"/>
        </w:rPr>
        <w:t>budynku</w:t>
      </w:r>
      <w:r>
        <w:rPr>
          <w:b/>
        </w:rPr>
        <w:t xml:space="preserve">... </w:t>
      </w:r>
      <w:r>
        <w:rPr>
          <w:b/>
          <w:lang w:val="pl-PL"/>
        </w:rPr>
        <w:t>kt</w:t>
      </w:r>
      <w:r>
        <w:rPr>
          <w:b/>
        </w:rPr>
        <w:t>ó</w:t>
      </w:r>
      <w:r>
        <w:rPr>
          <w:b/>
          <w:lang w:val="pl-PL"/>
        </w:rPr>
        <w:t>ry</w:t>
      </w:r>
      <w:r>
        <w:rPr>
          <w:b/>
        </w:rPr>
        <w:t xml:space="preserve"> </w:t>
      </w:r>
      <w:r>
        <w:rPr>
          <w:b/>
          <w:lang w:val="pl-PL"/>
        </w:rPr>
        <w:t>budynek</w:t>
      </w:r>
      <w:r>
        <w:rPr>
          <w:b/>
        </w:rPr>
        <w:t xml:space="preserve"> </w:t>
      </w:r>
      <w:r>
        <w:rPr>
          <w:b/>
          <w:lang w:val="pl-PL"/>
        </w:rPr>
        <w:t>le</w:t>
      </w:r>
      <w:r>
        <w:rPr>
          <w:b/>
        </w:rPr>
        <w:t>ż</w:t>
      </w:r>
      <w:r>
        <w:rPr>
          <w:b/>
          <w:lang w:val="pl-PL"/>
        </w:rPr>
        <w:t xml:space="preserve">y na ulicy Tatarskiey idąc od Farskiej dzwonnicy </w:t>
      </w:r>
      <w:r>
        <w:rPr/>
        <w:t xml:space="preserve">– ЦДІАУ, Київ, ф. 39, оп. 1, од. зб. 45, арк. </w:t>
      </w:r>
      <w:r>
        <w:rPr>
          <w:lang w:val="pl-PL"/>
        </w:rPr>
        <w:t xml:space="preserve">19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 xml:space="preserve">1700 </w:t>
      </w:r>
      <w:r>
        <w:rPr/>
        <w:t>р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pl-PL"/>
        </w:rPr>
        <w:t>Izba przednia. W tej izbie przedniey piec zielony z kominem murowanym. W tej że izbie okna w ołów oprawne. Podłoga w tej że izbie z tarcic. Ławy stolarską robotą wokoło. W tej że izbie lisztwy około Drzwi z zawiasami i gakami y wrzeciadzem y klamkami żelaznemi. Sionek także drzwi z zawiasami i gakami żelaznymi, wrzeciazem i klamką. Wrota u których kuna żżelazna biegon i ponewka żelazna.  U tych że wrot forta z zawiasami i gakami żelaznemi, wrzeciązem i klamką. U piwnice drzwi z zawiasami y gakami żelaznemi y wrzeciążem. Przeciwko piwnice piekarnia. W tey piekarni drzwi z zawiasami i hakami żelaznemi y wrzeciążem. Do sklepu murowanego dałem drzwi potężne dębowe z zawiasami hakami wrzeciągiem y klamką. Izdebka na tyle. Do tej dałem drzwi troie z żelaznemo zawiasami</w:t>
      </w:r>
      <w:r>
        <w:rPr/>
        <w:t>.</w:t>
      </w:r>
      <w:r>
        <w:rPr>
          <w:lang w:val="pl-PL"/>
        </w:rPr>
        <w:t xml:space="preserve"> Hakiem wrzcciągiem y klamkami. W tey że iadebce piec żielony y buldurek, okna szklane w drzewo. U ogroda drzwi z zawiasami i hakami żelaznemi wrzeciagiem i klamką. W tyle oddałem Imsciom Oycom Jezuitam dach poprawiony na budynku gontami nowemi. Parkan na sześć przęseł cierniem pokryty. 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3. Опис кам’яниці пана Яна Бобрикевича. 9 серпня 1702 р. -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ЦДІАУ, Київ, ф. 39, оп. 1, од. зб. 46, арк. 52-з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>Visa sta</w:t>
      </w:r>
      <w:r>
        <w:rPr/>
        <w:t>ł</w:t>
      </w:r>
      <w:r>
        <w:rPr>
          <w:lang w:val="pl-PL"/>
        </w:rPr>
        <w:t xml:space="preserve">a się w kamienicy Imć Pana Jana Bobrykiewicza Żazowską nazwaniej w którey primo uważywszy każdą rzecz czego potrzebna na odratowanie y reparacią.  </w:t>
      </w:r>
      <w:r>
        <w:rPr/>
        <w:t>С</w:t>
      </w:r>
      <w:r>
        <w:rPr>
          <w:lang w:val="pl-PL"/>
        </w:rPr>
        <w:t xml:space="preserve">ały naprzód Dach penetus zruynowany na całey kamienicy a mianowicie nad Izbą całego nie było i </w:t>
      </w:r>
      <w:r>
        <w:rPr>
          <w:b/>
          <w:i/>
          <w:lang w:val="pl-PL"/>
        </w:rPr>
        <w:t>mur powalony na którym murłaty maią stać</w:t>
      </w:r>
      <w:r>
        <w:rPr>
          <w:lang w:val="pl-PL"/>
        </w:rPr>
        <w:t>, w izbie żadney rzeczy nie było ani stoła, ani ławek</w:t>
      </w:r>
      <w:r>
        <w:rPr/>
        <w:t xml:space="preserve"> </w:t>
      </w:r>
      <w:r>
        <w:rPr>
          <w:lang w:val="pl-PL"/>
        </w:rPr>
        <w:t xml:space="preserve">ani szafy nad iedne tylko okna zła i piec zły na nic nie potrzebna. W </w:t>
      </w:r>
      <w:r>
        <w:rPr>
          <w:b/>
          <w:i/>
          <w:lang w:val="pl-PL"/>
        </w:rPr>
        <w:t>komnacie sklepienia wielkiego potrzebowało tynkowania</w:t>
      </w:r>
      <w:r>
        <w:rPr>
          <w:lang w:val="pl-PL"/>
        </w:rPr>
        <w:t xml:space="preserve"> bo się poczęli było walić, mocno w sieniach kuchni nie było ani żadnego porządku iedyna tylko ruina y pustynia była, w piwnicy tylney  toź bo nad nią </w:t>
      </w:r>
      <w:r>
        <w:rPr>
          <w:b/>
          <w:i/>
          <w:lang w:val="pl-PL"/>
        </w:rPr>
        <w:t>zawalony mur</w:t>
      </w:r>
      <w:r>
        <w:rPr>
          <w:lang w:val="pl-PL"/>
        </w:rPr>
        <w:t>, w niey pełną guwna że znieść nie mógł... loch zawalony penitus… goła y tak straszna ruina, żadnych krat nie było w sklepie z ulicy żelaznych i posacki nie było zadnych, w tym że sklepie dolnym...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4. Розподіл кам’яниці Аксентовичів. 1703 р. </w:t>
      </w:r>
      <w:r>
        <w:rPr/>
        <w:t>– ЦДІАУ, К., ф. 39, оп. 1, од. зб. 46, арк.. 72-з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 xml:space="preserve">“… </w:t>
      </w:r>
      <w:r>
        <w:rPr>
          <w:lang w:val="pl-PL"/>
        </w:rPr>
        <w:t>stanął taki podział kamienicy. To iest Imc Panu Grzegorzowi przypadła izba wielka z alkierzem i kuchnią w sieniach także z krużgankiem przez który wolny przechod Imc P.Mikołajowi na podwórze tylne</w:t>
      </w:r>
      <w:r>
        <w:rPr/>
        <w:t xml:space="preserve">, </w:t>
      </w:r>
      <w:r>
        <w:rPr>
          <w:lang w:val="pl-PL"/>
        </w:rPr>
        <w:t>piwnica wielka pod</w:t>
      </w:r>
      <w:r>
        <w:rPr/>
        <w:t xml:space="preserve"> </w:t>
      </w:r>
      <w:r>
        <w:rPr>
          <w:lang w:val="pl-PL"/>
        </w:rPr>
        <w:t>t</w:t>
      </w:r>
      <w:r>
        <w:rPr/>
        <w:t xml:space="preserve">ąż </w:t>
      </w:r>
      <w:r>
        <w:rPr>
          <w:lang w:val="pl-PL"/>
        </w:rPr>
        <w:t>że izbą? Y strych nad izbą? Z wolnym przechodem do niego. Panu zaś Mikołajowi izdebka na górze z sienią</w:t>
      </w:r>
      <w:r>
        <w:rPr/>
        <w:t>.</w:t>
      </w:r>
      <w:r>
        <w:rPr>
          <w:lang w:val="pl-PL"/>
        </w:rPr>
        <w:t xml:space="preserve"> Sklep na dole z sienią, przez który wolny przechod panu Grzegorzowi i dwie piwniczki przednie, a do sklepu in quantum [</w:t>
      </w:r>
      <w:r>
        <w:rPr/>
        <w:t>через те що</w:t>
      </w:r>
      <w:r>
        <w:rPr>
          <w:lang w:val="pl-PL"/>
        </w:rPr>
        <w:t>]</w:t>
      </w:r>
      <w:r>
        <w:rPr/>
        <w:t xml:space="preserve"> </w:t>
      </w:r>
      <w:r>
        <w:rPr>
          <w:lang w:val="pl-PL"/>
        </w:rPr>
        <w:t>piic stawiona wolne ma palenie z kuchni, Podworze zas tylne które zostanie, w puł naleźy do spolnego używania...”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5. Розподіл кам’яниці Пірзадовської. 1707 р. </w:t>
      </w:r>
      <w:r>
        <w:rPr/>
        <w:t>– ЦДІАУ, К., ф. 39, оп. 1, од. зб. 46, арк. 29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pl-PL"/>
        </w:rPr>
        <w:t xml:space="preserve">“… </w:t>
      </w:r>
      <w:r>
        <w:rPr>
          <w:lang w:val="pl-PL"/>
        </w:rPr>
        <w:t>tąż rozdzielili się kamienicą pomienioną tak też Izba wielka z kuchnią i alkierz w teyże izbie do tey izby przyległy y piwnice pod taż izbą wielką zostaiąca pułstruchu nad tąż izbą zostaiącego, pułsieni przy tej izbie przyległey. Łazienka z izdebką przybudowana za Turków z gruntem na którym to stoi Lazienka, na część pp. Pomienionych synów niegdy Grzegorza Pirzadowicza m.k., zaś osobliwie na część pana Tomasza syna niegdy godney pamięci Szymu Perzadowicza, sklep w sieniach ex opposito izby wielkiey y z pułsienią do tego ż sklepu przyległą, z półstruchem Dwie Piwnice przechodnich pod tym że górnym sklepem y sienią zostaiące, Napodwurze osobliwie sklep murowany z pod nią piwnicą swoią y z lochem, y Izdebka przy tym że sklepie lepianka przy samych wrotach zostaiąca, y z gruntem tym na ktorym ten sklep y izdebka stoi, podworze zaś po połowie zarowno obojgom stronom powinno przepadać, od cześć onych izby wielkiey wyjdzie Synom Grzegorza Pirzado a od sklepu zaś przyległy grunt ku izdebce y Lazience na syna Szymuna Pirzadowicza Tomasza...”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540"/>
        <w:rPr/>
      </w:pPr>
      <w:r>
        <w:rPr/>
        <w:tab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0:00Z</dcterms:created>
  <dc:creator>Olga</dc:creator>
  <dc:description/>
  <dc:language>en-US</dc:language>
  <cp:lastModifiedBy>Maestro</cp:lastModifiedBy>
  <dcterms:modified xsi:type="dcterms:W3CDTF">2008-06-09T01:48:00Z</dcterms:modified>
  <cp:revision>10</cp:revision>
  <dc:subject/>
  <dc:title>Додаток № 14</dc:title>
</cp:coreProperties>
</file>