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637" w:leader="none"/>
        </w:tabs>
        <w:spacing w:lineRule="auto" w:line="360"/>
        <w:ind w:right="28" w:firstLine="53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Додаток П</w:t>
      </w:r>
    </w:p>
    <w:p>
      <w:pPr>
        <w:pStyle w:val="Style15"/>
        <w:tabs>
          <w:tab w:val="clear" w:pos="708"/>
          <w:tab w:val="left" w:pos="2637" w:leader="none"/>
        </w:tabs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Описи вірменських садиб з мурованими будинками за актовими книгами вірменського    міського суду</w:t>
      </w:r>
    </w:p>
    <w:p>
      <w:pPr>
        <w:pStyle w:val="Style15"/>
        <w:tabs>
          <w:tab w:val="clear" w:pos="708"/>
          <w:tab w:val="left" w:pos="2637" w:leader="none"/>
        </w:tabs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637" w:leader="none"/>
        </w:tabs>
        <w:spacing w:lineRule="auto" w:line="360"/>
        <w:ind w:right="31"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1. [Розділ майна між братами Якубом і Задігом, синами Кіркора Бенеша]. 1581 р. ЦДІАУ/К, ф. 39, оп. 1, од. зб. 11, арк.. 160 – 160-зв.</w:t>
      </w:r>
    </w:p>
    <w:p>
      <w:pPr>
        <w:pStyle w:val="Style15"/>
        <w:tabs>
          <w:tab w:val="clear" w:pos="708"/>
          <w:tab w:val="left" w:pos="2637" w:leader="none"/>
        </w:tabs>
        <w:spacing w:lineRule="auto" w:line="360"/>
        <w:ind w:right="3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„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  <w:lang w:val="uk-UA"/>
        </w:rPr>
        <w:t>Кам’яний будинок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нашого покійного батька з будівлями і межами нехай буде мені, Якубові, а дерев’яний будинок, який лежить на цій самій садибі, нехай буде мені, Задігові, разом із нижньою ділянкою, яку ми тримаємо на місці саду, яка ділянка лежить під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кам’яним будинком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[нижче кам’яного будинку. – прим. перекл.] і біля дороги через двір. А до того ж наша крамниця, яка межує з „сутками”, які знаходяться між нашою і Демушевою крамницями, ця крамниця буде мені з огляду на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дерев’яний будинок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, а до того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кам’яний льох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під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кам’яним будинком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А я, Якуб, маю сплатити Задігові різницю вартості дерев’яного будинку проти кам’яного – 50 флоренів і до сплати... дозволятиму Задігові користуватися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/>
        </w:rPr>
        <w:t>кам’яним „склепом” під кам’яним будинком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. А щодо садиби... нехай буде вільно обом користуватися всіма будівлями на подвір’ї...Обом буде вільно ходити через ворота”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 1573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К., ф. 39, оп. 1, од. зб. 8, арк. 40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Йованес син Бедроса заявив, що завинив барону Міхнові 27 талерів й під ці 27 талерів записує свій </w:t>
      </w:r>
      <w:r>
        <w:rPr>
          <w:b/>
          <w:i/>
          <w:sz w:val="28"/>
          <w:szCs w:val="28"/>
        </w:rPr>
        <w:t>мурований будин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 1573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 xml:space="preserve"> К., ф. 39, оп. 1, од. зб. 8, арк. 27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...Юрко, єрецпохан, син барона Кости... визнаю, що позичив у жителя Кам’янця Міхна, сина барона Донюша, 1000 флоренів польських по 30 грошів... А для кращої певності я записую панові Міхнові мої будинки й майно... тобто три моїх будинки, які три будинки стоять поряд: спочатку будинок біля ратуші [вірменської. – О.П.], куплений у сина пана Бобрика, з усім плацом і будовами; другий будинок, у якому я сам живу, </w:t>
      </w:r>
      <w:r>
        <w:rPr>
          <w:b/>
          <w:i/>
          <w:sz w:val="28"/>
          <w:szCs w:val="28"/>
        </w:rPr>
        <w:t>кам’яні будинки</w:t>
      </w:r>
      <w:r>
        <w:rPr>
          <w:sz w:val="28"/>
          <w:szCs w:val="28"/>
        </w:rPr>
        <w:t xml:space="preserve"> з усіма будовами, які є в ньому (на його садибі), і третій будинок, куплений у  Крікора, сина Сювунч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73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К., ф. 39, оп. 1, од. зб. 8, арк. 38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...священик Ганус... визнав, що завинив... панам Фрідріхові Смальцеві і Вольфові Кленові, міщанам і купцям краківським, 700 флоренів по 30 грошів польських... і записує свій будинок, який лежить на цвинтарі костьолу панни Марії [Францисканського. – О.П.] між будинками Вартереса і дзвонаря, і свій </w:t>
      </w:r>
      <w:r>
        <w:rPr>
          <w:b/>
          <w:i/>
          <w:sz w:val="28"/>
          <w:szCs w:val="28"/>
        </w:rPr>
        <w:t>крам мурований</w:t>
      </w:r>
      <w:r>
        <w:rPr>
          <w:sz w:val="28"/>
          <w:szCs w:val="28"/>
        </w:rPr>
        <w:t xml:space="preserve"> на розі між крам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5. 1577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К., ф. 39, оп. 1, од. зб. 8, арк. 160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рікор засвідчив, що я завинив Дем’янові 250 флоренів польської лічби по 30 грошів і записую під вказану суму мій </w:t>
      </w:r>
      <w:r>
        <w:rPr>
          <w:b/>
          <w:i/>
          <w:sz w:val="28"/>
          <w:szCs w:val="28"/>
        </w:rPr>
        <w:t>кам’яний будинок</w:t>
      </w:r>
      <w:r>
        <w:rPr>
          <w:sz w:val="28"/>
          <w:szCs w:val="28"/>
        </w:rPr>
        <w:t>, куплений у Йованеса, сина Бед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6. 1577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К., ф. 39, оп. 1, од. зб. 8, арк. 168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...мій покійний чоловік Сімон дав своєму синові Норсесові власні </w:t>
      </w:r>
      <w:r>
        <w:rPr>
          <w:b/>
          <w:i/>
          <w:sz w:val="28"/>
          <w:szCs w:val="28"/>
        </w:rPr>
        <w:t>кам’яні крамниці</w:t>
      </w:r>
      <w:r>
        <w:rPr>
          <w:sz w:val="28"/>
          <w:szCs w:val="28"/>
        </w:rPr>
        <w:t xml:space="preserve"> для уживання протягом 7 рокі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7. 1577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К., ф. 39, оп. 1, од. зб. 8, арк. 172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анухна, моя невістка... здає своєму зятеві Норсесові крамницю, </w:t>
      </w:r>
      <w:r>
        <w:rPr>
          <w:b/>
          <w:i/>
          <w:sz w:val="28"/>
          <w:szCs w:val="28"/>
        </w:rPr>
        <w:t>кам’янку крамницю</w:t>
      </w:r>
      <w:r>
        <w:rPr>
          <w:sz w:val="28"/>
          <w:szCs w:val="28"/>
        </w:rPr>
        <w:t>, що лишилася від їхнього бать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8. 1588 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ДІАУ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</w:rPr>
        <w:t>К., ф. 39, оп. 1, од. зб. 8, арк. 168-зв.</w:t>
      </w:r>
      <w:r>
        <w:rPr>
          <w:sz w:val="28"/>
          <w:szCs w:val="28"/>
        </w:rPr>
        <w:t xml:space="preserve"> 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...сини Сімона Норсес, Йованес, Бедрос... зажадали... щоб у будинку, що лишився після пана Григора, показали їхній матері помешкання... Війт... прийшовши у </w:t>
      </w:r>
      <w:r>
        <w:rPr>
          <w:b/>
          <w:i/>
          <w:sz w:val="28"/>
          <w:szCs w:val="28"/>
        </w:rPr>
        <w:t>мурований будинок</w:t>
      </w:r>
      <w:r>
        <w:rPr>
          <w:sz w:val="28"/>
          <w:szCs w:val="28"/>
        </w:rPr>
        <w:t xml:space="preserve"> пана Григора і призначив, що велику кімнату порівну, стіл навпроти „тарака” і скриня з того ж боку відходять Сімонові та велика </w:t>
      </w:r>
      <w:r>
        <w:rPr>
          <w:b/>
          <w:i/>
          <w:sz w:val="28"/>
          <w:szCs w:val="28"/>
        </w:rPr>
        <w:t>камінна світлиця нагорі і склеп під ізбою</w:t>
      </w:r>
      <w:r>
        <w:rPr>
          <w:sz w:val="28"/>
          <w:szCs w:val="28"/>
        </w:rPr>
        <w:t>. А верхній поверх (Петро), двір, сарай і баз підвал) порівну, і „тарак” у великій кімнаті теж порівн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9. </w:t>
      </w:r>
      <w:r>
        <w:rPr>
          <w:b/>
          <w:sz w:val="28"/>
          <w:lang w:val="uk-UA"/>
        </w:rPr>
        <w:t>1603 р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ЦДІАУ/К., ф. 39, оп. 1, од. зб. 20, арк. 7.</w:t>
      </w:r>
      <w:r>
        <w:rPr>
          <w:sz w:val="28"/>
          <w:lang w:val="uk-UA"/>
        </w:rPr>
        <w:t xml:space="preserve"> </w:t>
      </w:r>
      <w:r>
        <w:rPr>
          <w:sz w:val="28"/>
        </w:rPr>
        <w:t>(переклад з вірмено-кипчацької О.Гаркавця).</w:t>
      </w:r>
    </w:p>
    <w:p>
      <w:pPr>
        <w:pStyle w:val="TextBodyIndent"/>
        <w:rPr/>
      </w:pPr>
      <w:r>
        <w:rPr>
          <w:sz w:val="28"/>
        </w:rPr>
        <w:t xml:space="preserve">...суд розділив між нами наш будинок, який розташований у місті, на розі, поряд із будинком Чаплина, ми не змогли помиритися, то вчинили другий розділ між собою таким чином, що </w:t>
      </w:r>
      <w:r>
        <w:rPr>
          <w:b/>
          <w:bCs/>
          <w:i/>
          <w:iCs/>
          <w:sz w:val="28"/>
        </w:rPr>
        <w:t>передня міська ділянка</w:t>
      </w:r>
      <w:r>
        <w:rPr>
          <w:sz w:val="28"/>
        </w:rPr>
        <w:t xml:space="preserve"> нехай припадає на частку Степана – у довжину не більше ніж 21 аршин, а решта, </w:t>
      </w:r>
      <w:r>
        <w:rPr>
          <w:b/>
          <w:bCs/>
          <w:i/>
          <w:iCs/>
          <w:sz w:val="28"/>
        </w:rPr>
        <w:t>задня частина</w:t>
      </w:r>
      <w:r>
        <w:rPr>
          <w:sz w:val="28"/>
        </w:rPr>
        <w:t>, лишається нащадкам Полбовського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10. 1606 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ДІАУ/К., ф. 39, оп. 1, од. зб. 20, арк. 155-з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ереклад з вірмено-кипчацької О.Гаркавц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едусім мій </w:t>
      </w:r>
      <w:r>
        <w:rPr>
          <w:b/>
          <w:i/>
          <w:sz w:val="28"/>
          <w:szCs w:val="28"/>
        </w:rPr>
        <w:t>будинок, кам’яний</w:t>
      </w:r>
      <w:r>
        <w:rPr>
          <w:sz w:val="28"/>
          <w:szCs w:val="28"/>
        </w:rPr>
        <w:t>, у якому я зараз живу... і який є моїм власним, успадкованим від мого батька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850" w:footer="0" w:bottom="719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29:00Z</dcterms:created>
  <dc:creator>Olga</dc:creator>
  <dc:description/>
  <dc:language>en-US</dc:language>
  <cp:lastModifiedBy>Maestro</cp:lastModifiedBy>
  <dcterms:modified xsi:type="dcterms:W3CDTF">2008-06-08T23:51:00Z</dcterms:modified>
  <cp:revision>6</cp:revision>
  <dc:subject/>
  <dc:title/>
</cp:coreProperties>
</file>