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5040" w:leader="none"/>
        </w:tabs>
        <w:ind w:firstLine="90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Додаток В</w:t>
      </w:r>
    </w:p>
    <w:p>
      <w:pPr>
        <w:pStyle w:val="Footnote"/>
        <w:spacing w:lineRule="auto" w:line="360"/>
        <w:ind w:firstLine="708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Footnote"/>
        <w:spacing w:lineRule="auto" w:line="360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Грамота князів Юрія та Олександра Корятовичів, видана місту </w:t>
      </w:r>
      <w:r>
        <w:rPr>
          <w:b/>
          <w:bCs/>
          <w:sz w:val="28"/>
          <w:lang w:val="uk-UA"/>
        </w:rPr>
        <w:t xml:space="preserve">             </w:t>
      </w:r>
      <w:r>
        <w:rPr>
          <w:b/>
          <w:bCs/>
          <w:sz w:val="28"/>
        </w:rPr>
        <w:t xml:space="preserve">7 листопада 1374 року. </w:t>
      </w:r>
    </w:p>
    <w:p>
      <w:pPr>
        <w:pStyle w:val="Footnote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</w:rPr>
        <w:t>Оригінал не зберігся; відома за двома пізнішими копіями</w:t>
      </w:r>
      <w:r>
        <w:rPr>
          <w:sz w:val="28"/>
          <w:lang w:val="uk-UA"/>
        </w:rPr>
        <w:t xml:space="preserve"> [Молчановский, с. 208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sz w:val="28"/>
          <w:lang w:val="uk-UA"/>
        </w:rPr>
        <w:t>209; К-ПМДА, ф. 120, оп. 1, од. зб. 1631, арк. 21 – 22]</w:t>
      </w:r>
      <w:r>
        <w:rPr>
          <w:sz w:val="28"/>
        </w:rPr>
        <w:t xml:space="preserve">. </w:t>
      </w:r>
    </w:p>
    <w:p>
      <w:pPr>
        <w:pStyle w:val="Footnote"/>
        <w:spacing w:lineRule="auto" w:line="360"/>
        <w:ind w:firstLine="708"/>
        <w:jc w:val="both"/>
        <w:rPr/>
      </w:pPr>
      <w:r>
        <w:rPr>
          <w:sz w:val="28"/>
          <w:lang w:val="uk-UA"/>
        </w:rPr>
        <w:t>Український переклад документу, зроблено автором. Опубліковано: [Пламеницька О. 2001, с. 32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sz w:val="28"/>
          <w:lang w:val="uk-UA"/>
        </w:rPr>
        <w:t xml:space="preserve">33]. </w:t>
      </w:r>
    </w:p>
    <w:p>
      <w:pPr>
        <w:pStyle w:val="2"/>
        <w:tabs>
          <w:tab w:val="clear" w:pos="708"/>
          <w:tab w:val="left" w:pos="5040" w:leader="none"/>
        </w:tabs>
        <w:ind w:hanging="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2"/>
        <w:tabs>
          <w:tab w:val="clear" w:pos="708"/>
          <w:tab w:val="left" w:pos="5040" w:leader="none"/>
        </w:tabs>
        <w:ind w:firstLine="900"/>
        <w:rPr/>
      </w:pPr>
      <w:r>
        <w:rPr>
          <w:bCs/>
          <w:iCs/>
          <w:sz w:val="28"/>
        </w:rPr>
        <w:t>„</w:t>
      </w:r>
      <w:r>
        <w:rPr>
          <w:bCs/>
          <w:iCs/>
          <w:sz w:val="28"/>
        </w:rPr>
        <w:t>В ім’я Отця і Сина і Святого Духа. Амінь. Ми, князь Йоргей Курятович Божою Ласкою Князь і Господар Подільської землі, з братом своїм князем Олександром, сповіщаємо своїм листом, і хай буде відомо кожному, хто цей лист побачить, що ми призвали до себе міщан до Кам’янецького міста, і далисьмо волю на двадцять літ і двісті ланів далисьмо до міста, а між Мукшею й Баговицею</w:t>
      </w:r>
      <w:r>
        <w:rPr>
          <w:rStyle w:val="FootnoteCharacters"/>
          <w:rStyle w:val="FootnoteAnchor"/>
          <w:bCs/>
          <w:iCs/>
          <w:sz w:val="28"/>
        </w:rPr>
        <w:footnoteReference w:id="2"/>
      </w:r>
      <w:r>
        <w:rPr>
          <w:bCs/>
          <w:iCs/>
          <w:sz w:val="28"/>
        </w:rPr>
        <w:t>, від Тарнавської дороги ліс Откорів (або: од Корови),  землі ті аж до Дністра дали ми місту, там ланів не міряючи (або: там лани виміряти), і дали ми берег ріки Дністра від гирла Мукші до гирла Баговиці; ще крім того дали ми місту для пасовиська вигін від міської криниці до Мукші, а Мукшею низом до княжих (варіант: священицьких – О.П.</w:t>
      </w:r>
      <w:r>
        <w:rPr>
          <w:rStyle w:val="FootnoteCharacters"/>
          <w:rStyle w:val="FootnoteAnchor"/>
          <w:bCs/>
          <w:iCs/>
          <w:sz w:val="28"/>
        </w:rPr>
        <w:footnoteReference w:id="3"/>
      </w:r>
      <w:r>
        <w:rPr>
          <w:bCs/>
          <w:iCs/>
          <w:sz w:val="28"/>
        </w:rPr>
        <w:t>) нив. А коли висидять волю, міщани мають давати від ланів по 20 грошей широких плати. А судитися їм своїм правом, перед своїми райцями, а воєводі в то не треба вступати. Якщо якийсь боярин, або служебник княжий, або поміщик вчинить якусь провину в місті, і з тої вини буде заслуговувати на смерть, міщанам не сказувати його на князівську кару на замку, нехай сам Князь карає своїх людей. Якщо буде княжий землянин</w:t>
      </w:r>
      <w:r>
        <w:rPr>
          <w:rStyle w:val="FootnoteCharacters"/>
          <w:rStyle w:val="FootnoteAnchor"/>
          <w:bCs/>
          <w:iCs/>
          <w:sz w:val="28"/>
        </w:rPr>
        <w:footnoteReference w:id="4"/>
      </w:r>
      <w:r>
        <w:rPr>
          <w:bCs/>
          <w:iCs/>
          <w:sz w:val="28"/>
        </w:rPr>
        <w:t xml:space="preserve"> або двірський мати суд з  міщанином, тоді судити воєводі з війтом, і якщо буде винний княжий двірський або землянин, нехай воєвода бере вину</w:t>
      </w:r>
      <w:r>
        <w:rPr>
          <w:rStyle w:val="FootnoteCharacters"/>
          <w:rStyle w:val="FootnoteAnchor"/>
          <w:bCs/>
          <w:iCs/>
          <w:sz w:val="28"/>
        </w:rPr>
        <w:footnoteReference w:id="5"/>
      </w:r>
      <w:r>
        <w:rPr>
          <w:bCs/>
          <w:iCs/>
          <w:sz w:val="28"/>
        </w:rPr>
        <w:t xml:space="preserve"> з княжих людей, а якщо винним буде міщанин, тоді нехай війт візьме вину. А з усіх вин третина належатиме війту, а дві частини князь дає місту на поміч. А крамнички суконні і з товарами, шевські й хлібні, м’ясні й лазню, то князь віддав для міста, як прийдуть якісь гроші з того, то місту має належати. Міщанам – зміцнювати місто для себе, якби міщани не хотіли будувати міста за ці гроші, тоді ж ці гроші від міщан мають бути віддані князеві до скарбниці. А якщо грішним ділом, чого не дай Боже, станеться, що якомусь чоловікові Бог пошле смерть і з сім’єю всією і з жінкою, війту й міщанам тримати той будинок рік і шість тижнів й нічого з цього будинку не рухати, доки не знайдеться якийсь родич того племені. За той рік і шість тижнів, якщо не знайдеться  ніхто з того покоління, тоді той будинок дати князю, то має бути його воля, кого захоче, того в той будинок поселить. А висидівши волю двадцять</w:t>
      </w:r>
      <w:r>
        <w:rPr>
          <w:rStyle w:val="FootnoteCharacters"/>
          <w:rStyle w:val="FootnoteAnchor"/>
          <w:bCs/>
          <w:iCs/>
          <w:sz w:val="28"/>
        </w:rPr>
        <w:footnoteReference w:id="6"/>
      </w:r>
      <w:r>
        <w:rPr>
          <w:bCs/>
          <w:iCs/>
          <w:sz w:val="28"/>
        </w:rPr>
        <w:t xml:space="preserve"> років , міщани мусять давати плату, а війт і міщани мають мені, князеві, сприяти і бути справедливими й вірними, а з воєводою і бояри і двірські бути з нами разом при злому й при доброму і мають допомагати і вчинком, і словом, і приязню, і силою, і радою, без всіляких хитрощів. А на то підписали ми свій лист і печатку навісили свого князівства. Свідками того є Кам’янецький воєвода Остап Матвій Малентович, і з братом Своїм Семеном, Гринько Червоногородський воєвода, Олесько Смотрицький воєвода, Олесько Голодович, Васько Кобяк. Писаний цей лист на замку  Кам’янецькому 1374 від Різдва Христова місяця листопада сьомого (або: лютого сьомого) дня на Св. Іоана Хрестителя рукою Супруна писаря княжого”.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6" w:gutter="0" w:header="708" w:top="1134" w:footer="0" w:bottom="1134"/>
      <w:pgNumType w:start="3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lang w:val="uk-UA"/>
        </w:rPr>
        <w:t>В іншій редакції – “на двадцять чотири роки” та “двісті й чотири лани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Старопольське слово „</w:t>
      </w:r>
      <w:r>
        <w:rPr>
          <w:sz w:val="24"/>
          <w:lang w:val="en-US"/>
        </w:rPr>
        <w:t>xi</w:t>
      </w:r>
      <w:r>
        <w:rPr>
          <w:sz w:val="24"/>
          <w:lang w:val="uk-UA"/>
        </w:rPr>
        <w:t>ę</w:t>
      </w:r>
      <w:r>
        <w:rPr>
          <w:sz w:val="24"/>
          <w:lang w:val="en-US"/>
        </w:rPr>
        <w:t>zi</w:t>
      </w:r>
      <w:r>
        <w:rPr>
          <w:sz w:val="24"/>
          <w:lang w:val="uk-UA"/>
        </w:rPr>
        <w:t>” можна перекласти і як „княжий” і як „ксьондзівський”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lang w:val="uk-UA"/>
        </w:rPr>
        <w:t>Тут в значенні „сільський шляхтич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lang w:val="uk-UA"/>
        </w:rPr>
        <w:t>Тут в значенні „штраф”, „повинність”.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 іншою версією – “двадцять чотири роки” О.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22:00Z</dcterms:created>
  <dc:creator>tester</dc:creator>
  <dc:description/>
  <dc:language>en-US</dc:language>
  <cp:lastModifiedBy>tester</cp:lastModifiedBy>
  <dcterms:modified xsi:type="dcterms:W3CDTF">2008-06-08T23:38:00Z</dcterms:modified>
  <cp:revision>6</cp:revision>
  <dc:subject/>
  <dc:title>Додаток А 1</dc:title>
</cp:coreProperties>
</file>