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У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ВЕДЕНА РОЗРАХУНКОВА ТАБЛИЦЯ РОЗМІРІВ ФУТІВ ТА ЛІКТІВ ТА ПОХІДНИХ ВІД НИХ РОЗМІР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537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515"/>
        <w:gridCol w:w="1772"/>
        <w:gridCol w:w="1772"/>
        <w:gridCol w:w="1773"/>
        <w:gridCol w:w="1773"/>
        <w:gridCol w:w="1793"/>
        <w:gridCol w:w="1619"/>
        <w:gridCol w:w="1616"/>
      </w:tblGrid>
      <w:tr>
        <w:trPr>
          <w:cantSplit w:val="true"/>
        </w:trPr>
        <w:tc>
          <w:tcPr>
            <w:tcW w:w="9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і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ільк.)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т вірм.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ікоть вірм.1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ікоть вірм.2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ікоть вірм.3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ікоть вірм.4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іко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елмінський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іко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ківський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іко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овський</w:t>
            </w:r>
          </w:p>
        </w:tc>
      </w:tr>
      <w:tr>
        <w:trPr>
          <w:cantSplit w:val="true"/>
        </w:trPr>
        <w:tc>
          <w:tcPr>
            <w:tcW w:w="9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,266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,399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,4329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,4660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,5328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,57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,585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0,62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33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998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164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33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664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88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925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48" w:firstLine="64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66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99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4329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466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328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7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85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99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99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6494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699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7992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864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878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93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328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799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8658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932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0656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152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17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24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66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99   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0823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165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332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44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463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55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799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1988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2987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398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5984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728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755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86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93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398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5152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631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8648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01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048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17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065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598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7316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86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1312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304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34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48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988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798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9481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097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3976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592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33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79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33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998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1645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33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64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88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925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465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1978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381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563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9304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168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218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41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598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397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5974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796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1968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45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51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72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731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597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8138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029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4632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744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803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03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8648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797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0303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262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7296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032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095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34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98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997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2468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495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996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32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388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65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1312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1968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4632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728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2624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608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68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96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264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396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6796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961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5288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89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973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27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397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596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8961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194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7952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181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265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58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308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796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1126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427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0616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472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558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89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664  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99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3290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66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328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7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85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7972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1958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5454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83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5944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048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143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51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9304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395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7619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126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8608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33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435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82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063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595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9784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359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1272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624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728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13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1968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7952   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1948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592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3936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912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02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44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33     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99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4113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825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66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313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75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0,266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0,399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0,4329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0,4660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0,5328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0,57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0,585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0,62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463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1948   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6277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058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9264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488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605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06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5964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394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8442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291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1928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77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898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37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7296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5944   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0606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524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4592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064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19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68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8628 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794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2771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757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7256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352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483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99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996  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99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4935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99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992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64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775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129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1938  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7099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223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2584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929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068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61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2624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3936  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,9264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456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5248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21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36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92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3956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5934   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429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689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7912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504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653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23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528  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7932  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3593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922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0576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792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945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54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662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993     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5758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155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324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08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238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85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,795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1928  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7922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388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5904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368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53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16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9284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3926   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0086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621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858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65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823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47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0616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592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2251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854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123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944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115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78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1948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792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4416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087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3896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232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408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09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328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99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658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32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656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52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7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4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4612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1918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8745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553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9224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808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993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71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5944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3916    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0909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786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189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09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285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02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7276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591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3074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919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455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384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578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33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8608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791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5238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252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722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672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87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64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994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991    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7403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485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988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9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163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95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1272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1908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9567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718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254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248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455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26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2604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390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173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951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521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53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748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57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3936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590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39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184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787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824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04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88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5268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790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606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417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053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112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333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19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66   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99        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823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65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32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4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625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7932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,1898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039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883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586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688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918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81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9264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,389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255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116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852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97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21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12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0596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,589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472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349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119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264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50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43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1928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,789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688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582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386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552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8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74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326 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,989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905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815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652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84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088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05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459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,1888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121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048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918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128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38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36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592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,388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338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281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185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41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673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67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0,266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0,399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0,4329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0,4660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0,5328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0,57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0,585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0,62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7256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,588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554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514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451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704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965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98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8588 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1,788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771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747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718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992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258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99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11,988            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987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98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984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28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843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1252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,1878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20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213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25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568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258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,387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42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4476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517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85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3916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,587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636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679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783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5248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,787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,853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912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049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658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2,987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069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145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316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,791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3,187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286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378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582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9244 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3,387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502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611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848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0576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3,586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719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844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1908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3,78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,935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07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32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3,98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15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31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457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4,18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368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543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590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4,38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584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776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723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4,58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,8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009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,8568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4,78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02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242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99    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4,98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234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475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8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123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5,18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450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708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256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5,38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67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941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389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5,58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88     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5228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5,78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099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65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5,98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316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789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6,18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532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,922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6,38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749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055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6,583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965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19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783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32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,983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45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183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588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383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721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583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85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,98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0,266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0,399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0,4329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0,4660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0,5328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0,576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0,585</w:t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0,62</w:t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988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1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25  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38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5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63      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78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,92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638" w:gutter="0" w:header="720" w:top="776" w:footer="720" w:bottom="776"/>
      <w:pgNumType w:start="4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3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3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6:40:00Z</dcterms:created>
  <dc:creator>Ольга Пламеницька</dc:creator>
  <dc:description/>
  <dc:language>en-US</dc:language>
  <cp:lastModifiedBy>Maestro</cp:lastModifiedBy>
  <cp:lastPrinted>2008-06-09T12:09:00Z</cp:lastPrinted>
  <dcterms:modified xsi:type="dcterms:W3CDTF">2008-06-09T09:16:00Z</dcterms:modified>
  <cp:revision>18</cp:revision>
  <dc:subject/>
  <dc:title>ТАБЛИЦЯ ЛІКТІВ</dc:title>
</cp:coreProperties>
</file>