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Додаток 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ЗВИ ВУЛИЦЬ ЗА АРХІВНИМИ ДЖЕРЕЛ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5"/>
        <w:gridCol w:w="2965"/>
        <w:gridCol w:w="27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мовою оригінал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згадки в доку-мент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кл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о інформації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ГОЛОВНИЙ РИНОК; РИНОК; РИНОК КАМ’ЯНЕЦЬКИЙ; РИНОК МІСТА КАМ’ЯНЦЯ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ЛЬСЬКИЙ РИНОК; РУСЬКО-ПОЛЬСЬКИЙ РИН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łó</w:t>
            </w:r>
            <w:r>
              <w:rPr>
                <w:sz w:val="24"/>
                <w:szCs w:val="24"/>
                <w:lang w:val="en-US"/>
              </w:rPr>
              <w:t>wn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tricular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Regn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Polon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Summ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IV, Nr 1135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łó</w:t>
            </w:r>
            <w:r>
              <w:rPr>
                <w:sz w:val="24"/>
                <w:szCs w:val="24"/>
                <w:lang w:val="en-US"/>
              </w:rPr>
              <w:t>wny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Matricular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Regn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Polon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Summ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IV, Nr 1094, 201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кам’янец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1, арк. 282-зв., 283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міста Кам’ян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5, арк. 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2, арк. 375-зв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 зб. 17, арк. 59;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д. зб. 20, арк. 45-зв., 98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польський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20, арк. 20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aetor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chicu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ький ринок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ідьорит К.Томаше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-1679 р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ДІАУ, К, ф. 39, оп. 1, </w:t>
            </w:r>
            <w:r>
              <w:rPr>
                <w:spacing w:val="-8"/>
                <w:sz w:val="24"/>
                <w:szCs w:val="24"/>
              </w:rPr>
              <w:t>од. зб. 45, арк. 2-зв, 14, 23, 26, 31-зв., 3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зб. 46, арк. 2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ьк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57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ls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n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ький Ринок (по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Польський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7, 78, 242, 297-зв., 305-зв.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yrculus</w:t>
            </w:r>
            <w:r>
              <w:rPr>
                <w:sz w:val="24"/>
                <w:szCs w:val="24"/>
              </w:rPr>
              <w:t xml:space="preserve"> [</w:t>
            </w:r>
            <w:r>
              <w:rPr>
                <w:sz w:val="24"/>
                <w:szCs w:val="24"/>
                <w:lang w:val="en-US"/>
              </w:rPr>
              <w:t>circulus</w:t>
            </w:r>
            <w:r>
              <w:rPr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  <w:lang w:val="en-US"/>
              </w:rPr>
              <w:t>civitati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 міста (лат.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периметр ринку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33, 25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editull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ast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міста (лат.) [середринковий квартал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43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ynek Rusko-Pol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ько-польський рино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Кам’янця 1773 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ДВІА, Москва, ф. 349, оп. 17, од.зб. 598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ИЙ ВІРМЕНСЬКИЙ РИН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tiquo circulo Armenoru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й Вірменський ринок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pl-PL"/>
              </w:rPr>
              <w:t>Matricularum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Regn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Polon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Summari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pl-PL"/>
              </w:rPr>
              <w:t>IV, Nr 1135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РМЕНСЬКИЙ РИН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mi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pl-PL"/>
              </w:rPr>
              <w:t>Matricularum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Regn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Poloni</w:t>
            </w:r>
            <w:r>
              <w:rPr>
                <w:spacing w:val="-8"/>
                <w:sz w:val="24"/>
                <w:szCs w:val="24"/>
              </w:rPr>
              <w:t>-</w:t>
            </w:r>
            <w:r>
              <w:rPr>
                <w:spacing w:val="-8"/>
                <w:sz w:val="24"/>
                <w:szCs w:val="24"/>
                <w:lang w:val="pl-PL"/>
              </w:rPr>
              <w:t>ca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Summaria</w:t>
            </w:r>
            <w:r>
              <w:rPr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8"/>
                <w:sz w:val="24"/>
                <w:szCs w:val="24"/>
                <w:lang w:val="pl-PL"/>
              </w:rPr>
              <w:t>IV</w:t>
            </w:r>
            <w:r>
              <w:rPr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8"/>
                <w:sz w:val="24"/>
                <w:szCs w:val="24"/>
                <w:lang w:val="pl-PL"/>
              </w:rPr>
              <w:t>Nr</w:t>
            </w:r>
            <w:r>
              <w:rPr>
                <w:spacing w:val="-8"/>
                <w:sz w:val="24"/>
                <w:szCs w:val="24"/>
              </w:rPr>
              <w:t xml:space="preserve"> 11352, </w:t>
            </w:r>
            <w:r>
              <w:rPr>
                <w:spacing w:val="-8"/>
                <w:sz w:val="24"/>
                <w:szCs w:val="24"/>
                <w:lang w:val="en-US"/>
              </w:rPr>
              <w:t>Nr</w:t>
            </w:r>
            <w:r>
              <w:rPr>
                <w:spacing w:val="-8"/>
                <w:sz w:val="24"/>
                <w:szCs w:val="24"/>
              </w:rPr>
              <w:t xml:space="preserve"> 20110</w:t>
            </w:r>
            <w:r>
              <w:rPr>
                <w:spacing w:val="-8"/>
                <w:sz w:val="24"/>
                <w:szCs w:val="24"/>
                <w:lang w:val="en-US"/>
              </w:rPr>
              <w:t>, 1094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ий ринок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6" w:hanging="0"/>
              <w:rPr/>
            </w:pPr>
            <w:r>
              <w:rPr>
                <w:spacing w:val="-8"/>
                <w:sz w:val="24"/>
                <w:szCs w:val="24"/>
              </w:rPr>
              <w:t>ЦДІАУ, К, ф. 39, оп. 1, од. зб. 11, арк. 95-зв.; од.зб. 15, арк.142-зв.;од.зб.17, арк. 217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ynek Ormiań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247, 248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aetor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menicu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Вірменський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Мідьорит К.Томашевича</w:t>
            </w:r>
          </w:p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3-1679 рр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rmie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n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17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aetor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menical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вірменський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62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yn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mi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ок Вірменський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27; од. зб. 46, арк. 43, 67-зв., 211, 324, 325, 327-зв., 328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rmi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n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ий ринок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4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РМЕНСЬКА ДІЛЬНИЦ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  <w:lang w:val="en-US"/>
              </w:rPr>
              <w:t>Cyrcul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rmenical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ська дільниця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62-зв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ГОНЧАРСЬКА</w:t>
            </w:r>
          </w:p>
        </w:tc>
      </w:tr>
      <w:tr>
        <w:trPr>
          <w:trHeight w:val="57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rncarska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нчар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sz w:val="24"/>
                <w:szCs w:val="24"/>
                <w:lang w:val="pl-PL"/>
              </w:rPr>
              <w:t>Matricularum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Regn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Polo-nica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pl-PL"/>
              </w:rPr>
              <w:t>Summaria</w:t>
            </w:r>
            <w:r>
              <w:rPr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8"/>
                <w:sz w:val="24"/>
                <w:szCs w:val="24"/>
                <w:lang w:val="pl-PL"/>
              </w:rPr>
              <w:t>IV</w:t>
            </w:r>
            <w:r>
              <w:rPr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8"/>
                <w:sz w:val="24"/>
                <w:szCs w:val="24"/>
                <w:lang w:val="pl-PL"/>
              </w:rPr>
              <w:t>Nr</w:t>
            </w:r>
            <w:r>
              <w:rPr>
                <w:spacing w:val="-8"/>
                <w:sz w:val="24"/>
                <w:szCs w:val="24"/>
              </w:rPr>
              <w:t xml:space="preserve"> 1560, 1084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ЗЕМ’Я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ем’янськ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8, арк. 22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ПОПРІЧ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 Попрічн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1, арк.. 281-зв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ДОВ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зун ма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ала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-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вірм.)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 xml:space="preserve">ЦДІАУ, К, ф. 39, оп. 1, од. зб. 8, арк. 101, 165-зв, 210-зв.; од. зб. 11, арк. 7, 173-зв., 195-зв.; од.зб. 12, арк. 39-зв.; од. зб. 14, арк. 73; 142-зв., 156. </w:t>
            </w:r>
            <w:r>
              <w:rPr>
                <w:spacing w:val="-8"/>
                <w:sz w:val="24"/>
                <w:szCs w:val="24"/>
              </w:rPr>
              <w:t>од. зб. 15, арк. 138-зв.; 143;</w:t>
            </w:r>
            <w:r>
              <w:rPr>
                <w:sz w:val="24"/>
                <w:szCs w:val="24"/>
              </w:rPr>
              <w:t xml:space="preserve"> од. зб. 17, арк. 234; од. зб. 20, арк. 17-зв, 18-зв., 90, 144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 Довг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asary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rmen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ipcha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s</w:t>
            </w:r>
            <w:r>
              <w:rPr>
                <w:sz w:val="24"/>
                <w:szCs w:val="24"/>
              </w:rPr>
              <w:t>…, с. 141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ць 1993 : 121, 1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en-US"/>
              </w:rPr>
              <w:t>u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rPr>
                <w:b/>
                <w:b/>
                <w:sz w:val="24"/>
                <w:szCs w:val="24"/>
              </w:rPr>
            </w:pPr>
            <w:r>
              <w:rPr/>
              <w:t>ЦДІАУК,ф.39,оп. 1, од. зб. 45,  арк. 5-5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en-US"/>
              </w:rPr>
              <w:t>u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ДІАУК,ф.39,оп. 1, од. зб. 46, арк. 27, 32-зв, 39, 67, 70, 135,175-зв., 196, 271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en-US"/>
              </w:rPr>
              <w:t>ug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 валу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en-US"/>
              </w:rPr>
              <w:t>u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41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 Dług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вг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ДОВГА-ВІРМЕ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 Довга-Вірменськ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1, арк. 51-зв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ВІРМЕ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рменськ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2, арк. 369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Russkie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kamienne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bram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k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rmi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pl-PL"/>
              </w:rPr>
              <w:t>skiem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ko</w:t>
            </w:r>
            <w:r>
              <w:rPr>
                <w:sz w:val="24"/>
                <w:szCs w:val="24"/>
              </w:rPr>
              <w:t>ś</w:t>
            </w:r>
            <w:r>
              <w:rPr>
                <w:sz w:val="24"/>
                <w:szCs w:val="24"/>
                <w:lang w:val="pl-PL"/>
              </w:rPr>
              <w:t>cio</w:t>
            </w:r>
            <w:r>
              <w:rPr>
                <w:sz w:val="24"/>
                <w:szCs w:val="24"/>
              </w:rPr>
              <w:t>ł</w:t>
            </w:r>
            <w:r>
              <w:rPr>
                <w:sz w:val="24"/>
                <w:szCs w:val="24"/>
                <w:lang w:val="pl-PL"/>
              </w:rPr>
              <w:t>ow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ci</w:t>
            </w:r>
            <w:r>
              <w:rPr>
                <w:sz w:val="24"/>
                <w:szCs w:val="24"/>
              </w:rPr>
              <w:t>ą</w:t>
            </w:r>
            <w:r>
              <w:rPr>
                <w:sz w:val="24"/>
                <w:szCs w:val="24"/>
                <w:lang w:val="pl-PL"/>
              </w:rPr>
              <w:t>gn</w:t>
            </w:r>
            <w:r>
              <w:rPr>
                <w:sz w:val="24"/>
                <w:szCs w:val="24"/>
              </w:rPr>
              <w:t>ą</w:t>
            </w:r>
            <w:r>
              <w:rPr>
                <w:sz w:val="24"/>
                <w:szCs w:val="24"/>
                <w:lang w:val="pl-PL"/>
              </w:rPr>
              <w:t>c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д Руської кам’яної брами до вірменського ко-стьолу (пол.) [Вірменська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 Ormień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 17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рме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од. зб. 46, арк. 175-зв., 289-зв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НИЖНЯ ВІРМЕ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 вірменська вулиця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asary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rmen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ipcha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s</w:t>
            </w:r>
            <w:r>
              <w:rPr>
                <w:sz w:val="24"/>
                <w:szCs w:val="24"/>
              </w:rPr>
              <w:t>, с. 144-14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ВІРМЕНСЬКИХ ЧЕРНИЦЬ (девоток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Ul</w:t>
            </w:r>
            <w:r>
              <w:rPr>
                <w:sz w:val="24"/>
                <w:szCs w:val="24"/>
                <w:lang w:val="en-US"/>
              </w:rPr>
              <w:t>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Pani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rmie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pl-PL"/>
              </w:rPr>
              <w:t>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иць Вірменських [Девоток]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110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ПІДГІР’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udhur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ір’я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2, арк.. 16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górz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ір’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dg</w:t>
            </w:r>
            <w:r>
              <w:rPr>
                <w:sz w:val="24"/>
                <w:szCs w:val="24"/>
              </w:rPr>
              <w:t>ó</w:t>
            </w:r>
            <w:r>
              <w:rPr>
                <w:sz w:val="24"/>
                <w:szCs w:val="24"/>
                <w:lang w:val="en-US"/>
              </w:rPr>
              <w:t>rz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дгір’я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odg</w:t>
            </w:r>
            <w:r>
              <w:rPr>
                <w:sz w:val="24"/>
                <w:szCs w:val="24"/>
              </w:rPr>
              <w:t>ó</w:t>
            </w:r>
            <w:r>
              <w:rPr>
                <w:sz w:val="24"/>
                <w:szCs w:val="24"/>
                <w:lang w:val="en-US"/>
              </w:rPr>
              <w:t>rz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k</w:t>
            </w:r>
            <w:r>
              <w:rPr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  <w:lang w:val="en-US"/>
              </w:rPr>
              <w:t>bram</w:t>
            </w:r>
            <w:r>
              <w:rPr>
                <w:sz w:val="24"/>
                <w:szCs w:val="24"/>
              </w:rPr>
              <w:t>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ір’я над Польською брамою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górze nad Lacką bram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ір’я над Польською брамою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ЄЗУЇТ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eliebny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o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Jezuit</w:t>
            </w:r>
            <w:r>
              <w:rPr>
                <w:sz w:val="24"/>
                <w:szCs w:val="24"/>
              </w:rPr>
              <w:t>ó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Єзуїт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74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ТАТАРСЬ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тарська (вірм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14, арк. 80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tar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тар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7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tar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тар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4-зв.; 27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tar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тар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tar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тар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 xml:space="preserve">.7 </w:t>
            </w:r>
          </w:p>
        </w:tc>
      </w:tr>
      <w:tr>
        <w:trPr>
          <w:trHeight w:val="4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90"/>
              <w:rPr/>
            </w:pPr>
            <w:r>
              <w:rPr/>
              <w:t>Вул. ТРОЇЦ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roi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оїцьк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ДІАУ, К, ф. 39, оп. 1, од. зб. 45, арк. 14-зв., 42, 42-зв.,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oj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ої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писание 1700. – С. 569, 5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oj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ої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32, 57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oj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ої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35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oj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ої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БЕЗНОСІВ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Beznosow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Безносівськ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znosow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9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езносів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33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ДОМІНІКА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minik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мініка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57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Ul</w:t>
            </w:r>
            <w:r>
              <w:rPr>
                <w:sz w:val="24"/>
                <w:szCs w:val="24"/>
                <w:lang w:val="en-US"/>
              </w:rPr>
              <w:t>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Dominik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pl-PL"/>
              </w:rPr>
              <w:t>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мініка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ЗАНТУ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ntu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нту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73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mtu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нтуськ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37, 48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П’ЯТНИЦ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atni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’ятни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  <w:lang w:val="en-US"/>
              </w:rPr>
              <w:t>Actum</w:t>
            </w:r>
            <w:r>
              <w:rPr>
                <w:sz w:val="24"/>
                <w:szCs w:val="24"/>
              </w:rPr>
              <w:t>…1700. – К. 3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</w:t>
            </w:r>
            <w:r>
              <w:rPr>
                <w:sz w:val="24"/>
                <w:szCs w:val="24"/>
              </w:rPr>
              <w:t>ę</w:t>
            </w:r>
            <w:r>
              <w:rPr>
                <w:sz w:val="24"/>
                <w:szCs w:val="24"/>
                <w:lang w:val="en-US"/>
              </w:rPr>
              <w:t>tni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’ятницьк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etni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’ятниц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Lustracya</w:t>
            </w:r>
            <w:r>
              <w:rPr>
                <w:spacing w:val="-8"/>
                <w:sz w:val="24"/>
                <w:szCs w:val="24"/>
              </w:rPr>
              <w:t xml:space="preserve">… 1734. </w:t>
            </w:r>
            <w:r>
              <w:rPr>
                <w:spacing w:val="-8"/>
                <w:sz w:val="24"/>
                <w:szCs w:val="24"/>
                <w:lang w:val="en-US"/>
              </w:rPr>
              <w:t>– C. 251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ica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Piatni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’ятниць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ЗАРВАНСЬ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rw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рва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67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arwa</w:t>
            </w:r>
            <w:r>
              <w:rPr>
                <w:sz w:val="24"/>
                <w:szCs w:val="24"/>
              </w:rPr>
              <w:t>ń</w:t>
            </w:r>
            <w:r>
              <w:rPr>
                <w:sz w:val="24"/>
                <w:szCs w:val="24"/>
                <w:lang w:val="en-US"/>
              </w:rPr>
              <w:t>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рванськ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 Zarwań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рва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3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 Zarwańs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рван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6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lica Szlachec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ляхетсь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333-зв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ШИРО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  <w:lang w:val="pl-PL"/>
              </w:rPr>
              <w:t>Ul</w:t>
            </w:r>
            <w:r>
              <w:rPr>
                <w:sz w:val="24"/>
                <w:szCs w:val="24"/>
                <w:lang w:val="en-US"/>
              </w:rPr>
              <w:t>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Szyrok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ирок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109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Вул. ШЛЯХЕТСЬ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ул. ЗАМК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ала</w:t>
            </w:r>
            <w:r>
              <w:rPr>
                <w:sz w:val="24"/>
                <w:szCs w:val="24"/>
                <w:lang w:val="ru-RU"/>
              </w:rPr>
              <w:t>сында в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мко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ць, 1993 : 122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  <w:lang w:val="pl-PL"/>
              </w:rPr>
              <w:t>Ul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zamk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p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na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ska</w:t>
            </w:r>
            <w:r>
              <w:rPr>
                <w:sz w:val="24"/>
                <w:szCs w:val="24"/>
              </w:rPr>
              <w:t>ł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д замку понад скелею [замкова] (пол.)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1700. – С. 576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[</w:t>
            </w:r>
            <w:r>
              <w:rPr>
                <w:b/>
                <w:sz w:val="24"/>
                <w:szCs w:val="24"/>
              </w:rPr>
              <w:t>ВУЛИЦЯ</w:t>
            </w:r>
            <w:r>
              <w:rPr>
                <w:b/>
                <w:sz w:val="24"/>
                <w:szCs w:val="24"/>
                <w:lang w:val="ru-RU"/>
              </w:rPr>
              <w:t>]</w:t>
            </w:r>
            <w:r>
              <w:rPr>
                <w:b/>
                <w:sz w:val="24"/>
                <w:szCs w:val="24"/>
              </w:rPr>
              <w:t xml:space="preserve"> ЗА ГАУПТВАХТО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Ulica</w:t>
            </w:r>
            <w:r>
              <w:rPr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  <w:lang w:val="en-US"/>
              </w:rPr>
              <w:t>Z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uptwache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ул. За Гауптвахтою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53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ИНА ВІД ПОЛЬСЬКОЇ ДО РУСЬКОЇ БР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Doli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Lac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Bram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a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d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Rus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Bram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а від Польської аж до Руської брами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254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Doli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Lac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Bramy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а від Польської брами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ИЦЯ (ДОРОГА) ВІД ПОЛЬСЬКОЇ ДО РУСЬКОЇ БР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oga ku Ruskiej Bramie nad skał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до Руської брами над скелею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31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lat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rta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chica ducente sub Rus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ця від Польської брами під  Руську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41-з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ОМАДСЬКА ДОРОГА (ВУЛИЦ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ий шля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ць, 1993 : 1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ublic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дорога (лат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43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latea civitatis ad Portam Ruthenicam ducenta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GB"/>
              </w:rPr>
              <w:t xml:space="preserve"> Sub Rupe, alias na</w:t>
            </w:r>
            <w:r>
              <w:rPr>
                <w:sz w:val="24"/>
                <w:szCs w:val="24"/>
                <w:lang w:val="en-US"/>
              </w:rPr>
              <w:t xml:space="preserve"> Podg</w:t>
            </w:r>
            <w:r>
              <w:rPr>
                <w:sz w:val="24"/>
                <w:szCs w:val="24"/>
                <w:u w:val="single"/>
                <w:lang w:val="en-US"/>
              </w:rPr>
              <w:t>órz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вулиця що веде до Руської брами, під Скелею, або на Підгір’ї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5, арк. 48-з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og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ublicz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дорога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ІАУ, К, ф. 39, оп. 1, од. зб. 46, арк. 33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Д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pl-PL"/>
              </w:rPr>
              <w:t>Ulica</w:t>
            </w:r>
            <w:r>
              <w:rPr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  <w:lang w:val="pl-PL"/>
              </w:rPr>
              <w:t>Z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wod</w:t>
            </w:r>
            <w:r>
              <w:rPr>
                <w:sz w:val="24"/>
                <w:szCs w:val="24"/>
              </w:rPr>
              <w:t>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дя (пол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Lustracya</w:t>
            </w:r>
            <w:r>
              <w:rPr>
                <w:sz w:val="24"/>
                <w:szCs w:val="24"/>
              </w:rPr>
              <w:t xml:space="preserve"> 1734. – </w:t>
            </w:r>
            <w:r>
              <w:rPr>
                <w:sz w:val="24"/>
                <w:szCs w:val="24"/>
                <w:lang w:val="pl-PL"/>
              </w:rPr>
              <w:t>C</w:t>
            </w:r>
            <w:r>
              <w:rPr>
                <w:sz w:val="24"/>
                <w:szCs w:val="24"/>
              </w:rPr>
              <w:t>. 26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Zawodzi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La</w:t>
            </w:r>
            <w:r>
              <w:rPr>
                <w:sz w:val="24"/>
                <w:szCs w:val="24"/>
                <w:lang w:val="en-US"/>
              </w:rPr>
              <w:t>dskie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ram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дя від Польської брам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Dyspartyment</w:t>
            </w:r>
            <w:r>
              <w:rPr>
                <w:spacing w:val="-8"/>
                <w:sz w:val="24"/>
                <w:szCs w:val="24"/>
              </w:rPr>
              <w:t xml:space="preserve">…1739. – </w:t>
            </w:r>
            <w:r>
              <w:rPr>
                <w:spacing w:val="-8"/>
                <w:sz w:val="24"/>
                <w:szCs w:val="24"/>
                <w:lang w:val="en-US"/>
              </w:rPr>
              <w:t>K</w:t>
            </w:r>
            <w:r>
              <w:rPr>
                <w:spacing w:val="-8"/>
                <w:sz w:val="24"/>
                <w:szCs w:val="24"/>
              </w:rPr>
              <w:t>. 10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764" w:footer="0" w:bottom="719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23:12:00Z</dcterms:created>
  <dc:creator>Olga</dc:creator>
  <dc:description/>
  <cp:keywords/>
  <dc:language>en-US</dc:language>
  <cp:lastModifiedBy>Olga Plamenytska</cp:lastModifiedBy>
  <dcterms:modified xsi:type="dcterms:W3CDTF">2021-01-23T23:12:00Z</dcterms:modified>
  <cp:revision>2</cp:revision>
  <dc:subject/>
  <dc:title>НАЗВИ ВУЛИЦЬ</dc:title>
</cp:coreProperties>
</file>