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right="28" w:firstLine="539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>Додаток Е</w:t>
      </w:r>
    </w:p>
    <w:p>
      <w:pPr>
        <w:pStyle w:val="Style15"/>
        <w:spacing w:lineRule="auto" w:line="360"/>
        <w:ind w:right="31" w:firstLine="54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spacing w:lineRule="auto" w:line="360"/>
        <w:ind w:right="31" w:firstLine="54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>Концепція І.Винокура та М.Петрова щодо походження міських ринків</w:t>
      </w:r>
    </w:p>
    <w:p>
      <w:pPr>
        <w:pStyle w:val="Style15"/>
        <w:spacing w:lineRule="auto" w:line="360"/>
        <w:ind w:right="31" w:firstLine="54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44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Спочатку дослідники розмістили перший „давньоруський” торг ХІІ–ХІІІ ст. в районі північної частини вул. П’ятницької і східної частини Вірменського ринку [27; 102; 112; 344, с. 63]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а згодом, без жодних пояснень, перемістили його дещо на північ, у східну частину Ринку та північну частину П’ятницької вулиці [29, с. 127].  Обидва припущення не підкріплені ані документами, ані натурними дослідженнями, ані містобудівною логікою, згідно з якою ринки виникали якомога ближче до міських в’їздів. Потрапити ж до запропонованого І.Винокуром та М.Петровим „торгу” заважав яр, що знаходився в західній частині теперішнього Вірменського ринку; його треба було оминути, після чого майже перетнути острів впоперек. Втім, д</w:t>
      </w:r>
      <w:r>
        <w:rPr>
          <w:sz w:val="28"/>
        </w:rPr>
        <w:t>ослідників не бентежить те, що попри усталену традицію розміщення торжищ поблизу в’їздів до міста, запропонований ними давньоруський торг опинявся на протилежному від в’їзду кінці острова і щоб дістатися до нього,  треба було перетнути місто впоперек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І.Винокур і М.Петров не зауважили наявність цього яру, виразно показаного на рисунку Кам’янця 1633 р., на мідьориті Ц.Томашевича 1673 р.</w:t>
      </w:r>
      <w:r>
        <w:rPr>
          <w:rStyle w:val="FootnoteCharacters"/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та на планах міста 1797 та 1800 рр. [495, 497, 509]. Крім того, археологічні залишки давньоруського житла в межах незабудованої східної частини Вірменського ринку є додатковим аргументом, що проблематизує локалізацію „торгу”. 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На наступному хронологічному етапі (ХІV–ХV ст.) давньоруський „торг”, запропонований І.Винокуром та М.Петровим, зникає, натомість виникає спільний вірмено-український ринок, який М.Петров розміщує в межах сучасного Вірменського ринку. Не коментуючи причин зникнення першого „торгу”, М.Петров оминає також пояснення того, чому „с</w:t>
      </w:r>
      <w:r>
        <w:rPr>
          <w:rFonts w:eastAsia="MS Mincho;ＭＳ 明朝" w:cs="Times New Roman" w:ascii="Times New Roman" w:hAnsi="Times New Roman"/>
          <w:sz w:val="28"/>
          <w:szCs w:val="28"/>
        </w:rPr>
        <w:t>о второй половины 30-х гг. ХV вв. рынок [в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і</w:t>
      </w:r>
      <w:r>
        <w:rPr>
          <w:rFonts w:eastAsia="MS Mincho;ＭＳ 明朝" w:cs="Times New Roman" w:ascii="Times New Roman" w:hAnsi="Times New Roman"/>
          <w:sz w:val="28"/>
          <w:szCs w:val="28"/>
        </w:rPr>
        <w:t>рмено-укра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ї</w:t>
      </w:r>
      <w:r>
        <w:rPr>
          <w:rFonts w:eastAsia="MS Mincho;ＭＳ 明朝" w:cs="Times New Roman" w:ascii="Times New Roman" w:hAnsi="Times New Roman"/>
          <w:sz w:val="28"/>
          <w:szCs w:val="28"/>
        </w:rPr>
        <w:t>нський. – О.П.] становится лишь общественным и торговым центром армянской общины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” [344, с. 78]. В середині ХV ст., на думку М.Петрова, виникає третя площа – Польський ринок – як наслідок містобудівної діяльності польської громади Кам’янця, утвореної 1434 року [344, с. 104–196], а невдовзі утворюється ще й четверта площа – Руський ринок – на північній околиці острова, біля башти Стефана Баторія [344, с. 97–98], яка не відображена в жодному з архівних джерел і не залишила жодних містобудівних слідів. Дослідник не дає цьому пояснень, як і не підкріплює свою концепцію жодним документом чи натурними дослідженнями, окрім посилань на праці польських істориків ХІХ ст. Існування Руського ринку на північній околиці острова спростоване нами на основі аналізу архівних документів [140, с. 52–54]. 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Як бачимо, міфічний слід українського ринку ще за давньоруських часів губиться десь на вулиці П’ятницькій. Новоутворена за ординсько-литовських часів вірменська громада в ХІV – ХV ст. організовує собі (очевидно, на місці ліквідованої забудови?) великий ринок, який деякий час „ділить” з українцями. М.Петров стверджує, що „Полагаем, что жители украинской (русской) общині, обитавшие преимущественно на всей территории города, и жители армянской общины города, проживавшие в его южной части, во вт. пол. ХІV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30-х гг. ХV вв. Имели один общий р</w:t>
      </w:r>
      <w:r>
        <w:rPr>
          <w:rFonts w:eastAsia="MS Mincho;ＭＳ 明朝" w:cs="Times New Roman" w:ascii="Times New Roman" w:hAnsi="Times New Roman"/>
          <w:sz w:val="28"/>
          <w:szCs w:val="28"/>
        </w:rPr>
        <w:t>ы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нок и общественно-политический центр, располагавшийся в пределах современной Советской площади [Вірменського ринку.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О.П.]. </w:t>
      </w:r>
      <w:r>
        <w:rPr>
          <w:rFonts w:eastAsia="MS Mincho;ＭＳ 明朝" w:cs="Times New Roman" w:ascii="Times New Roman" w:hAnsi="Times New Roman"/>
          <w:sz w:val="28"/>
          <w:szCs w:val="28"/>
        </w:rPr>
        <w:t>Со вт. пол. 30-х гг. рынок становится лишь общественным и торговым центром армянской общины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” [344, с. 78]. Отже, з невідомих причин русини-українці автоматично услід за утворенням польської юрисдикції             (1434 р.) залишили спільний українсько-вірменський ринок, і за ним назавжди закріпилася назва „Вірменський”. Після утворення польської юрисдикції польській громаді відразу надається центр міста, де  вони утворюють великий Польський ринок (очевидно, знову ж на місці житлових кварталів попередніх мешканців? – О.П.). В протилежному випадку доводиться визнати, що цей ринок існував раніше, що М.Петров заперечує. Українці, за браком місця і власного ринку, опиняються на північній околиці, де також раптово „розчищається” територія, необхідна для їхнього ринку, слідів і назви якого не фіксує жоден документ.</w:t>
      </w:r>
    </w:p>
    <w:p>
      <w:pPr>
        <w:pStyle w:val="Normal"/>
        <w:spacing w:lineRule="auto" w:line="360"/>
        <w:ind w:firstLine="540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Алогічність цієї схеми очевидна. Вона очевидна не тільки з точки зору історичних процесів (вірмени, литовці й поляки послідовно проводять політику територіального утиску русинів), але й з позиції урбаністики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850" w:gutter="0" w:header="708" w:top="850" w:footer="0" w:bottom="899"/>
      <w:pgNumType w:start="3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"/>
        <w:ind w:right="31"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Версія має суто теоретичний характер. За назвою П’ятницької вулиці історики припускають, що поблизу знаходилася церква Св. Параскеви П’ятниці [203, с. 875; 168, с. 128], яка вважалася покровителькою торгівлі; значить тут, за давньоруською традицією, міг бути міський торг. Про зв’язок міського торгу з П’ятницькою церквою історики наголошують, посилаючись на працю М.Тихомирова, який простежив закономірність будівництва П’ятницьких церков на  торгових площах [179, с. 249]. Втім, М.Петров та І.Винокур замовчують, що М.Тихомиров зауважив, що ця закономірність простежена ним у Північній Русі. М.Тихомиров відзначає рівнозначного з Параскевою П’ятницею покровителя торгівлі – Миколая Мирлікійського, культ якого був розповсюджений у Західній Європі [179, с. 250–251]. В цьому відношенні необхідно відзначити, що головний храм Домініканського костьолу, який за нашою версією виходив безпосередньо на ринок, освячений в ім’я Миколая Мирлікійськог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ＭＳ 明朝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2:01:00Z</dcterms:created>
  <dc:creator>Olga</dc:creator>
  <dc:description/>
  <dc:language>en-US</dc:language>
  <cp:lastModifiedBy>Maestro</cp:lastModifiedBy>
  <dcterms:modified xsi:type="dcterms:W3CDTF">2008-06-09T00:56:00Z</dcterms:modified>
  <cp:revision>17</cp:revision>
  <dc:subject/>
  <dc:title>Додаток № 3</dc:title>
</cp:coreProperties>
</file>