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rPr>
      </w:pPr>
      <w:r>
        <w:rPr>
          <w:b/>
        </w:rPr>
        <w:t>Додаток З</w:t>
      </w:r>
    </w:p>
    <w:p>
      <w:pPr>
        <w:pStyle w:val="Normal"/>
        <w:ind w:firstLine="540"/>
        <w:rPr>
          <w:b/>
          <w:b/>
        </w:rPr>
      </w:pPr>
      <w:r>
        <w:rPr>
          <w:b/>
        </w:rPr>
      </w:r>
    </w:p>
    <w:p>
      <w:pPr>
        <w:pStyle w:val="Normal"/>
        <w:ind w:firstLine="540"/>
        <w:jc w:val="center"/>
        <w:rPr>
          <w:b/>
          <w:b/>
        </w:rPr>
      </w:pPr>
      <w:r>
        <w:rPr>
          <w:b/>
        </w:rPr>
        <w:t>ДИНАМІКА ЧИСЕЛЬНОСТІ</w:t>
      </w:r>
    </w:p>
    <w:p>
      <w:pPr>
        <w:pStyle w:val="Normal"/>
        <w:ind w:firstLine="540"/>
        <w:jc w:val="center"/>
        <w:rPr>
          <w:b/>
          <w:b/>
        </w:rPr>
      </w:pPr>
      <w:r>
        <w:rPr>
          <w:b/>
        </w:rPr>
        <w:t>НАСЕЛЕННЯ КАМ’ЯНЦЯ-ПОДІЛЬСЬКОГО</w:t>
      </w:r>
    </w:p>
    <w:p>
      <w:pPr>
        <w:pStyle w:val="Normal"/>
        <w:ind w:firstLine="540"/>
        <w:jc w:val="center"/>
        <w:rPr>
          <w:b/>
          <w:b/>
        </w:rPr>
      </w:pPr>
      <w:r>
        <w:rPr>
          <w:b/>
        </w:rPr>
        <w:t>ПРОТЯГОМ ХІ – ХVІІІ ст.</w:t>
      </w:r>
    </w:p>
    <w:p>
      <w:pPr>
        <w:pStyle w:val="Normal"/>
        <w:rPr>
          <w:b/>
          <w:b/>
        </w:rPr>
      </w:pPr>
      <w:r>
        <w:rPr>
          <w:b/>
        </w:rPr>
      </w:r>
    </w:p>
    <w:p>
      <w:pPr>
        <w:pStyle w:val="Style16"/>
        <w:spacing w:lineRule="auto" w:line="360"/>
        <w:ind w:firstLine="540"/>
        <w:jc w:val="both"/>
        <w:rPr/>
      </w:pPr>
      <w:r>
        <w:rPr>
          <w:rFonts w:cs="Times New Roman" w:ascii="Times New Roman" w:hAnsi="Times New Roman"/>
          <w:spacing w:val="-6"/>
          <w:sz w:val="28"/>
          <w:szCs w:val="28"/>
          <w:u w:val="single"/>
          <w:lang w:val="uk-UA"/>
        </w:rPr>
        <w:t>В ХІ – ХІІ століттях</w:t>
      </w:r>
      <w:r>
        <w:rPr>
          <w:rFonts w:cs="Times New Roman" w:ascii="Times New Roman" w:hAnsi="Times New Roman"/>
          <w:spacing w:val="-6"/>
          <w:sz w:val="28"/>
          <w:szCs w:val="28"/>
          <w:lang w:val="uk-UA"/>
        </w:rPr>
        <w:t xml:space="preserve"> площа Кам’янця  в межах серединної площадки острова (300 х 500 м) не перевищувала 15 га. Забудова, як і в більшості тогочасних міст, покривала не більше 60 – 70% загальної території [169, с. 188]. З розрахунку 60%, площа забудови становитиме 9 га (при 70 % - відповідно 10,5 га), що при середній площі ділянки 0,03 га [169, с. 187] відповідатиме 300 (або відповідно 350) садибам. Якщо прийняти кількість мешканців однієї садиби 7 осіб, то населення становитиме 2100 осіб (або відповідно 2450 осіб). </w:t>
      </w:r>
    </w:p>
    <w:p>
      <w:pPr>
        <w:pStyle w:val="Style16"/>
        <w:spacing w:lineRule="auto" w:line="360"/>
        <w:ind w:firstLine="540"/>
        <w:jc w:val="both"/>
        <w:rPr/>
      </w:pPr>
      <w:r>
        <w:rPr>
          <w:rFonts w:cs="Times New Roman" w:ascii="Times New Roman" w:hAnsi="Times New Roman"/>
          <w:spacing w:val="-6"/>
          <w:sz w:val="28"/>
          <w:szCs w:val="28"/>
          <w:u w:val="single"/>
          <w:lang w:val="uk-UA"/>
        </w:rPr>
        <w:t>Період ХІІ – початку ХІІІ століть</w:t>
      </w:r>
      <w:r>
        <w:rPr>
          <w:rFonts w:cs="Times New Roman" w:ascii="Times New Roman" w:hAnsi="Times New Roman"/>
          <w:spacing w:val="-6"/>
          <w:sz w:val="28"/>
          <w:szCs w:val="28"/>
          <w:lang w:val="uk-UA"/>
        </w:rPr>
        <w:t xml:space="preserve"> пов’язаний зі збільшенням площі міста. Виходячи з топографії острова площа сельбищної території в межах топографічного трикутника між вододілом схід-захід та північною брамою не перевищувала 30 га, а її суто житлової частини (60 %) – 18 га. Кількість садиб, виходячи з „давньоруської” норми 0,03 га, становитиме 600. Для Кам’янця, з огляду на резерв території оточеного природними укріпленнями острова, цю норму можна збільшити до 0,04 га, тоді отримаємо 450 садиб. При середній чисельності сім’ї в 7 осіб  населення міста визначиться у 3150 мешканців. За іншою методикою розрахунку середньої щільності населення на 30 га загальної території міста (при щільності  125 чоловік на 1 га) [169, с. 192],  населення не перевищуватиме 3750 мешканців. Користуючись третьою методикою визначення співвідношення забудованих та незабудованих просторів для періоду формування регулярних міст [239], незабудована територія в ХІІ – ХІІІ ст. становила 1/4 загальної площі міста. Площа Ринку 216 х 216 м =  4,7 га, вулиць – 1,3 га. Площа міста становила  (4,7 + 1,3) х 4 = 24 га, що при середній ширині забудованої території острова 300 м визначало її довжину як 800 м. Ця територія покриває північну і центральну частини острова від північної брами до вододілу схід-захід.  Сельбищна територія становила 3/4 загальної площі, тобто 18 га, що при площі садиби в 0,03 га відповідало 600 садибам, а при прийнятій нами площі садиби 0,04 га – 450. Якщо прийняти щільність забудови рівномірною а кількість мешканців однієї садиби 7 осіб, то чисельність населення міста становитиме від 3150 до 4200 осіб, відповідаючи даним, отриманим згідно з першою методикою (3150 осіб) </w:t>
      </w:r>
      <w:r>
        <w:rPr>
          <w:rStyle w:val="FootnoteCharacters"/>
          <w:rStyle w:val="FootnoteAnchor"/>
          <w:rFonts w:cs="Times New Roman" w:ascii="Times New Roman" w:hAnsi="Times New Roman"/>
          <w:spacing w:val="-6"/>
          <w:sz w:val="28"/>
          <w:szCs w:val="28"/>
          <w:lang w:val="uk-UA"/>
        </w:rPr>
        <w:footnoteReference w:id="2"/>
      </w:r>
      <w:r>
        <w:rPr>
          <w:rFonts w:cs="Times New Roman" w:ascii="Times New Roman" w:hAnsi="Times New Roman"/>
          <w:spacing w:val="-6"/>
          <w:sz w:val="28"/>
          <w:szCs w:val="28"/>
          <w:lang w:val="uk-UA"/>
        </w:rPr>
        <w:t xml:space="preserve">.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же, наведена І.Винокуром і М.Петровим цифра населення міста ХІІ – ХІІІ ст. у   7 – 8 тисяч чоловік є завищеною майже вдвічі.</w:t>
      </w:r>
    </w:p>
    <w:p>
      <w:pPr>
        <w:pStyle w:val="Style16"/>
        <w:spacing w:lineRule="auto" w:line="360"/>
        <w:ind w:firstLine="540"/>
        <w:jc w:val="both"/>
        <w:rPr/>
      </w:pPr>
      <w:r>
        <w:rPr>
          <w:rFonts w:cs="Times New Roman" w:ascii="Times New Roman" w:hAnsi="Times New Roman"/>
          <w:spacing w:val="-6"/>
          <w:sz w:val="28"/>
          <w:szCs w:val="28"/>
          <w:u w:val="single"/>
          <w:lang w:val="uk-UA"/>
        </w:rPr>
        <w:t>Наприкінці ХІІІ століття</w:t>
      </w:r>
      <w:r>
        <w:rPr>
          <w:rFonts w:cs="Times New Roman" w:ascii="Times New Roman" w:hAnsi="Times New Roman"/>
          <w:spacing w:val="-6"/>
          <w:sz w:val="28"/>
          <w:szCs w:val="28"/>
          <w:lang w:val="uk-UA"/>
        </w:rPr>
        <w:t xml:space="preserve"> почала заселятися вірменськими переселенцями територія південного схилу острова, і загальна площа міста виросла до 38 га. Сельбищна територія в цій терасованій частині міста становила близько 8 га, які було освоєно протягом наступного століття. При середній щільності 125 чоловік на 1 га потенційний приріст населення мав скласти 1000 чоловік, що при середній чисельності сім’ї в 7 осіб дорівнювало 140 садибам. Отже, протягом ХІІІ ст. населення міста мало би складати (відштовхуючись від попередніх цифр) в межах 4150 – 5200 осіб. Втім, ми не враховуємо наслідків ординської окупації, яка, очевидно, спричинилася до зменшення населення міста. Як побачимо далі, в ХІV ст. місту було надано привілеї і додаткові угіддя з метою забезпечення припливу населення. Це підтверджує припущення, що демографічна ситуація наприкінці ХІІІ ст. вимагала змін. </w:t>
      </w:r>
    </w:p>
    <w:p>
      <w:pPr>
        <w:pStyle w:val="Style16"/>
        <w:spacing w:lineRule="auto" w:line="360"/>
        <w:ind w:firstLine="540"/>
        <w:jc w:val="both"/>
        <w:rPr/>
      </w:pPr>
      <w:r>
        <w:rPr>
          <w:rFonts w:cs="Times New Roman" w:ascii="Times New Roman" w:hAnsi="Times New Roman"/>
          <w:spacing w:val="-6"/>
          <w:sz w:val="28"/>
          <w:szCs w:val="28"/>
          <w:u w:val="single"/>
          <w:lang w:val="uk-UA"/>
        </w:rPr>
        <w:t>Наприкінці ХІV ст.</w:t>
      </w:r>
      <w:r>
        <w:rPr>
          <w:rFonts w:cs="Times New Roman" w:ascii="Times New Roman" w:hAnsi="Times New Roman"/>
          <w:spacing w:val="-6"/>
          <w:sz w:val="28"/>
          <w:szCs w:val="28"/>
          <w:lang w:val="uk-UA"/>
        </w:rPr>
        <w:t xml:space="preserve"> територію верхнього міста (близько 45 га) було освоєно. Для цього періоду залучаємо грамоту 1374 р., метою якої було надання Кам’янцю пільг і привілеїв. З цього можна зробити висновок, що на попередньому етапі населення міста скоротилося й існував резерв сельбищної території. Зі значною долею вірогідності можемо зв’язувати грамоту Корятовичів з наслідками переселення до міста вірменів і утворення другої, вірменської громади, що значно змінило демографічну картину. А це вимагало певних заходів для забезпечення населення необхідними ресурсами для життєдіяльності.</w:t>
      </w:r>
    </w:p>
    <w:p>
      <w:pPr>
        <w:pStyle w:val="Style16"/>
        <w:spacing w:lineRule="auto" w:line="360"/>
        <w:ind w:firstLine="540"/>
        <w:jc w:val="both"/>
        <w:rPr/>
      </w:pPr>
      <w:r>
        <w:rPr>
          <w:rFonts w:cs="Times New Roman" w:ascii="Times New Roman" w:hAnsi="Times New Roman"/>
          <w:spacing w:val="-6"/>
          <w:sz w:val="28"/>
          <w:szCs w:val="28"/>
          <w:lang w:val="uk-UA"/>
        </w:rPr>
        <w:t xml:space="preserve">Корятовичі надали місту 200 ланів </w:t>
      </w:r>
      <w:r>
        <w:rPr>
          <w:rStyle w:val="FootnoteCharacters"/>
          <w:rStyle w:val="FootnoteAnchor"/>
          <w:rFonts w:cs="Times New Roman" w:ascii="Times New Roman" w:hAnsi="Times New Roman"/>
          <w:spacing w:val="-6"/>
          <w:sz w:val="28"/>
          <w:szCs w:val="28"/>
          <w:lang w:val="uk-UA"/>
        </w:rPr>
        <w:footnoteReference w:id="3"/>
      </w:r>
      <w:r>
        <w:rPr>
          <w:rFonts w:cs="Times New Roman" w:ascii="Times New Roman" w:hAnsi="Times New Roman"/>
          <w:spacing w:val="-6"/>
          <w:sz w:val="28"/>
          <w:szCs w:val="28"/>
          <w:lang w:val="uk-UA"/>
        </w:rPr>
        <w:t xml:space="preserve"> сільськогосподарських угідь [93, с. 208–209], що становило 4838 га. Земля призначалася для випасу міської худоби, вирощування кормових культур, а також хліба для мешканців міста та на продаж, тобто відповідала розрахунковій потребі мешканців на перспективу. Враховуючи дані люстрації 1564 – 1565 рр. (тобто майже через два століття після видачі грамоти) щодо наявності в місті 58 пекарів, а також  80 міщан, які користувалися міською землею загальною площею  у 85 ланів  [76; 253, с</w:t>
      </w:r>
      <w:r>
        <w:rPr>
          <w:rFonts w:cs="Times New Roman" w:ascii="Times New Roman" w:hAnsi="Times New Roman"/>
          <w:spacing w:val="-6"/>
          <w:sz w:val="28"/>
          <w:szCs w:val="28"/>
        </w:rPr>
        <w:t>.</w:t>
      </w:r>
      <w:r>
        <w:rPr>
          <w:rFonts w:cs="Times New Roman" w:ascii="Times New Roman" w:hAnsi="Times New Roman"/>
          <w:spacing w:val="-6"/>
          <w:sz w:val="28"/>
          <w:szCs w:val="28"/>
          <w:lang w:val="uk-UA"/>
        </w:rPr>
        <w:t xml:space="preserve"> 200], можна прийняти, що для задоволення потреб  міста у хлібі достатньо було саме 85 ланів землі (2077,4 га). За умови, що одна сім’я обробляє 8 га на рік [169, с. 191] для освоєння таких земельних угідь потрібно було 260 сімей (тогочасна люстрація нотує 237 дворів міщан і 67 передміщан). За даними П.Толочка урожай з 1 га становить близько 50 пудів, отже загальний урожай з 85 ланів становитиме 103870 пудів, з яких товарний хліб для міського населення – 1/3 [169, с. 192]. Вважаємо, угіддя надавалися Корятовичами місту передусім з розрахунком на збільшення його населення; це дає нам підстави підняти цю цифру до 2/3. Отже, місто могло отримувати 69247 пудів хліба щорічно. При середньовічній річній нормі його споживання у 20 пудів, такої кількості вистачило би на 3462 особи, що є показником тогочасної кількості населення. Ця цифра є нижчою від нижнього показника чисельності населення домонгольського Кам’янця. А з цього випливає, що, очевидно,  під час ординської окупації населення міста зменшилося. Відповідно розрахункова кількість міських садиб, на яку передбачалися надані Корятовичами місту земельні угіддя (за умови що на одній садибі проживало 7 осіб) становила 495.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Якщо підходити до аналізу чисельності населення й житлового фонду кінця ХІV ст., виходячи з аналізу містобудівної структури, треба взяти до уваги, що містобудівні норми маґдебургії було впроваджено при розплануванні Ринку вже наприкінці ХІV ст. За методикою Т.Козачевського (співвідношення забудованих і незабудованих просторів як 3 : 1) сумарна незабудована площа в межах існуючих на той час ринків (головного українського Ринку та Старого вірменського) становила:</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7 га (український Ринок 216 м х 216 м) + 0,36 га (Старий вірменський ринок) + 4 га (вулиці) = 9,06 га.</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Відповідно площа під забудовою дорівнювала 27,18 га (це становить 60% від загальної площі міста 45 га). Впровадження парцеляційних норм призвело до збільшення пересічної площі міської ділянки до 0,06 га. Виходячи з цього кількість реальних ділянок в місті становила 453, а кількість мешканців (з розрахунку 7 осіб на одну садибу) – 3171, що відповідає рівню ХІІ – ХІІІ ст.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Отже, стає цілком зрозумілою і адекватною мета Корятовичів довести кількість мешканців після окупації хоча би до рівня початку ХІІІ ст.  </w:t>
      </w:r>
    </w:p>
    <w:p>
      <w:pPr>
        <w:pStyle w:val="Style16"/>
        <w:spacing w:lineRule="auto" w:line="360"/>
        <w:ind w:firstLine="540"/>
        <w:jc w:val="both"/>
        <w:rPr/>
      </w:pPr>
      <w:r>
        <w:rPr>
          <w:rFonts w:cs="Times New Roman" w:ascii="Times New Roman" w:hAnsi="Times New Roman"/>
          <w:spacing w:val="-6"/>
          <w:sz w:val="28"/>
          <w:szCs w:val="28"/>
          <w:u w:val="single"/>
          <w:lang w:val="uk-UA"/>
        </w:rPr>
        <w:t>З середини ХV століття</w:t>
      </w:r>
      <w:r>
        <w:rPr>
          <w:rFonts w:cs="Times New Roman" w:ascii="Times New Roman" w:hAnsi="Times New Roman"/>
          <w:spacing w:val="-6"/>
          <w:sz w:val="28"/>
          <w:szCs w:val="28"/>
          <w:lang w:val="uk-UA"/>
        </w:rPr>
        <w:t xml:space="preserve">, з утворенням у Кам’янці, поруч з українською та вірменською третьої, польської громади, продовжувався активний приплив населення до міста. Це спричинило спочатку перерозподіл території верхнього міста на користь представників польської громади </w:t>
      </w:r>
      <w:r>
        <w:rPr>
          <w:rStyle w:val="FootnoteCharacters"/>
          <w:rStyle w:val="FootnoteAnchor"/>
          <w:rFonts w:cs="Times New Roman" w:ascii="Times New Roman" w:hAnsi="Times New Roman"/>
          <w:spacing w:val="-6"/>
          <w:sz w:val="28"/>
          <w:szCs w:val="28"/>
          <w:lang w:val="uk-UA"/>
        </w:rPr>
        <w:footnoteReference w:id="4"/>
      </w:r>
      <w:r>
        <w:rPr>
          <w:rFonts w:cs="Times New Roman" w:ascii="Times New Roman" w:hAnsi="Times New Roman"/>
          <w:spacing w:val="-6"/>
          <w:sz w:val="28"/>
          <w:szCs w:val="28"/>
          <w:lang w:val="uk-UA"/>
        </w:rPr>
        <w:t xml:space="preserve">,  на наступній стадії – ущільнення забудови верхнього міста. Визначаючи кількість населення в другій половині ХV ст. за методикою Т.Козачевського та з урахуванням того, що в цей час  почали зменшуватися міські ринки, незабудована площа верхнього міста становила: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ab/>
        <w:t xml:space="preserve">[4,7 – 0,26 – 1,0 (український Ринок 216 м х 166 м)] + 2,25 (вірменський ринок) + 0,36 (старий вірменський ринок) + 4 (вулиці) = 10,05 га,  відповідно  площа під забудовою – 30,15 га.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Це була гранична щільність забудови, враховуючи, що за нормативом співвідношення забудованих і незабудованих просторів як 3 : 1 загальна площа міста мала би дорівнювати 50,25 га, але реально така площа покривала би все верхнє місто від бровки до бровки острова і в таких межах не могла бути забудованою.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иходячи з нормативного розміри парцели 0,06 га кількість ділянок-парцелей у верхньому місті становила  відповідно 502. Отже, в ХV ст. житловий фонд досяг того рівня, на який його було спрогнозовано 1374 року, при наданні Корятовичами місту земельних угідь. Якщо прийняти, що на одній парцелі мешкала сім’я з 10 осіб, то тогочасна кількість населення міста становила в межах 5020 мешканців. Обрахування за щільністю населення (150 чоловік на гектар) дає 30,15 х 150 = 4522 мешканці (це відповідає щільності 9 осіб на одну садибу).</w:t>
      </w:r>
    </w:p>
    <w:p>
      <w:pPr>
        <w:pStyle w:val="TextBody"/>
        <w:spacing w:lineRule="auto" w:line="360" w:before="0" w:after="0"/>
        <w:ind w:firstLine="539"/>
        <w:jc w:val="both"/>
        <w:rPr/>
      </w:pPr>
      <w:r>
        <w:rPr>
          <w:spacing w:val="-6"/>
          <w:sz w:val="28"/>
          <w:szCs w:val="28"/>
          <w:u w:val="single"/>
        </w:rPr>
        <w:t>В ХVІ столітті</w:t>
      </w:r>
      <w:r>
        <w:rPr>
          <w:spacing w:val="-6"/>
          <w:sz w:val="28"/>
          <w:szCs w:val="28"/>
        </w:rPr>
        <w:t>, коли ущільнення забудови верхнього міста вже не вирішувало потреб у житловому фонді, почалося звільнення малозаможними мешканцями (переважно українцями) ділянок у верхньому місті [270, с. 154; 153, с. 200–201] та їх переселення до каньйону, у „долину”. Тут впродовж ХVІ  ст. утворилося  нижнє місто, в якому переважала некапітальна містечкова забудова. Люстрація 1570 р.  [</w:t>
      </w:r>
      <w:r>
        <w:rPr>
          <w:spacing w:val="-6"/>
          <w:sz w:val="28"/>
          <w:szCs w:val="28"/>
          <w:lang w:val="ru-RU"/>
        </w:rPr>
        <w:t xml:space="preserve">203, </w:t>
      </w:r>
      <w:r>
        <w:rPr>
          <w:spacing w:val="-6"/>
          <w:sz w:val="28"/>
          <w:szCs w:val="28"/>
        </w:rPr>
        <w:t>с</w:t>
      </w:r>
      <w:r>
        <w:rPr>
          <w:spacing w:val="-6"/>
          <w:sz w:val="28"/>
          <w:szCs w:val="28"/>
          <w:lang w:val="ru-RU"/>
        </w:rPr>
        <w:t>.</w:t>
      </w:r>
      <w:r>
        <w:rPr>
          <w:spacing w:val="-6"/>
          <w:sz w:val="28"/>
          <w:szCs w:val="28"/>
        </w:rPr>
        <w:t xml:space="preserve"> 87–88] нотує  в Кам’янці 645 будинків. За даними  люстрації 1670 р. [283</w:t>
      </w:r>
      <w:r>
        <w:rPr>
          <w:spacing w:val="-6"/>
          <w:sz w:val="28"/>
          <w:szCs w:val="28"/>
          <w:lang w:val="ru-RU"/>
        </w:rPr>
        <w:t xml:space="preserve">, </w:t>
      </w:r>
      <w:r>
        <w:rPr>
          <w:spacing w:val="-6"/>
          <w:sz w:val="28"/>
          <w:szCs w:val="28"/>
        </w:rPr>
        <w:t>с</w:t>
      </w:r>
      <w:r>
        <w:rPr>
          <w:spacing w:val="-6"/>
          <w:sz w:val="28"/>
          <w:szCs w:val="28"/>
          <w:lang w:val="ru-RU"/>
        </w:rPr>
        <w:t>.</w:t>
      </w:r>
      <w:r>
        <w:rPr>
          <w:spacing w:val="-6"/>
          <w:sz w:val="28"/>
          <w:szCs w:val="28"/>
        </w:rPr>
        <w:t xml:space="preserve"> 753]  в місті нараховувалося 614 будинків та  31 кам’яниця, отже разом  теж 645 </w:t>
      </w:r>
      <w:r>
        <w:rPr>
          <w:rStyle w:val="FootnoteCharacters"/>
          <w:rStyle w:val="FootnoteAnchor"/>
          <w:spacing w:val="-6"/>
          <w:sz w:val="28"/>
          <w:szCs w:val="28"/>
        </w:rPr>
        <w:footnoteReference w:id="5"/>
      </w:r>
      <w:r>
        <w:rPr>
          <w:spacing w:val="-6"/>
          <w:sz w:val="28"/>
          <w:szCs w:val="28"/>
        </w:rPr>
        <w:t>. Як свідчить порівняння пізніших зображень міста з описами його забудови, поняттям „будинок” ревізори позначали середньовічну садибу-парцелу, не враховуючи кількість офіцин та другорядних будівель. Кількість мешканців такої садиби могла коливатися в межах 8 – 10 осіб (пересічно 9 осіб). Чисельність населення міста, виходячи з простого підрахунку, в ХVІ ст. становила близько 5800 мешканців.  Отже, і ця цифра відрізняється від запропонованої  І.Винокуром та М.Петровим цифри  (мінімум 6 – 7 тисяч).</w:t>
      </w:r>
    </w:p>
    <w:p>
      <w:pPr>
        <w:pStyle w:val="Style16"/>
        <w:spacing w:lineRule="auto" w:line="360"/>
        <w:ind w:firstLine="540"/>
        <w:jc w:val="both"/>
        <w:rPr/>
      </w:pPr>
      <w:r>
        <w:rPr>
          <w:rFonts w:cs="Times New Roman" w:ascii="Times New Roman" w:hAnsi="Times New Roman"/>
          <w:spacing w:val="-6"/>
          <w:sz w:val="28"/>
          <w:szCs w:val="28"/>
          <w:u w:val="single"/>
          <w:lang w:val="uk-UA"/>
        </w:rPr>
        <w:t>На початку ХVІІ ст.</w:t>
      </w:r>
      <w:r>
        <w:rPr>
          <w:rFonts w:cs="Times New Roman" w:ascii="Times New Roman" w:hAnsi="Times New Roman"/>
          <w:spacing w:val="-6"/>
          <w:sz w:val="28"/>
          <w:szCs w:val="28"/>
          <w:lang w:val="uk-UA"/>
        </w:rPr>
        <w:t xml:space="preserve"> кількість населення за методикою Т.Козачевського становила: </w:t>
      </w:r>
    </w:p>
    <w:p>
      <w:pPr>
        <w:pStyle w:val="Style16"/>
        <w:spacing w:lineRule="auto" w:line="360"/>
        <w:ind w:firstLine="540"/>
        <w:jc w:val="both"/>
        <w:rPr/>
      </w:pPr>
      <w:r>
        <w:rPr>
          <w:rFonts w:cs="Times New Roman" w:ascii="Times New Roman" w:hAnsi="Times New Roman"/>
          <w:spacing w:val="-6"/>
          <w:sz w:val="28"/>
          <w:szCs w:val="28"/>
          <w:lang w:val="uk-UA"/>
        </w:rPr>
        <w:t xml:space="preserve">незабудована площа = український Ринок 166 м х 155 м [4,7 – 1,0 (півд.) – 0,75 (зах.) – 0,26 (центр.)] + Вірменський  ринок [2,25 – 0,25 (середин. квартал)] + вулиці [8000 м (загальна довжина) х 7 м (середня ширина)] = 2,69 + 2,0 + 5,6 = </w:t>
      </w:r>
      <w:r>
        <w:rPr>
          <w:rFonts w:cs="Times New Roman" w:ascii="Times New Roman" w:hAnsi="Times New Roman"/>
          <w:b/>
          <w:spacing w:val="-6"/>
          <w:sz w:val="28"/>
          <w:szCs w:val="28"/>
          <w:lang w:val="uk-UA"/>
        </w:rPr>
        <w:t xml:space="preserve">10,29 га.  </w:t>
      </w:r>
      <w:r>
        <w:rPr>
          <w:rFonts w:cs="Times New Roman" w:ascii="Times New Roman" w:hAnsi="Times New Roman"/>
          <w:spacing w:val="-6"/>
          <w:sz w:val="28"/>
          <w:szCs w:val="28"/>
          <w:lang w:val="uk-UA"/>
        </w:rPr>
        <w:t xml:space="preserve">  </w:t>
      </w:r>
    </w:p>
    <w:p>
      <w:pPr>
        <w:pStyle w:val="Style16"/>
        <w:spacing w:lineRule="auto" w:line="360"/>
        <w:ind w:firstLine="540"/>
        <w:jc w:val="both"/>
        <w:rPr/>
      </w:pPr>
      <w:r>
        <w:rPr>
          <w:rFonts w:cs="Times New Roman" w:ascii="Times New Roman" w:hAnsi="Times New Roman"/>
          <w:spacing w:val="-6"/>
          <w:sz w:val="28"/>
          <w:szCs w:val="28"/>
          <w:lang w:val="uk-UA"/>
        </w:rPr>
        <w:t xml:space="preserve">Звідси забудована територія верхнього міста дорівнює 10,29 х 3 = </w:t>
      </w:r>
      <w:r>
        <w:rPr>
          <w:rFonts w:cs="Times New Roman" w:ascii="Times New Roman" w:hAnsi="Times New Roman"/>
          <w:b/>
          <w:spacing w:val="-6"/>
          <w:sz w:val="28"/>
          <w:szCs w:val="28"/>
          <w:lang w:val="uk-UA"/>
        </w:rPr>
        <w:t>30,87 га</w:t>
      </w:r>
      <w:r>
        <w:rPr>
          <w:rFonts w:cs="Times New Roman" w:ascii="Times New Roman" w:hAnsi="Times New Roman"/>
          <w:spacing w:val="-6"/>
          <w:sz w:val="28"/>
          <w:szCs w:val="28"/>
          <w:lang w:val="uk-UA"/>
        </w:rPr>
        <w:t>. При площі ділянки-парцели в 0,06 га кількість садиб у верхньому місті місті становитиме 514, а населення, приймаючи, що на одній садибі мешкало 10 осіб</w:t>
      </w:r>
      <w:r>
        <w:rPr>
          <w:rStyle w:val="FootnoteCharacters"/>
          <w:rStyle w:val="FootnoteAnchor"/>
          <w:rFonts w:cs="Times New Roman" w:ascii="Times New Roman" w:hAnsi="Times New Roman"/>
          <w:spacing w:val="-6"/>
          <w:sz w:val="28"/>
          <w:szCs w:val="28"/>
          <w:lang w:val="uk-UA"/>
        </w:rPr>
        <w:footnoteReference w:id="6"/>
      </w:r>
      <w:r>
        <w:rPr>
          <w:rFonts w:cs="Times New Roman" w:ascii="Times New Roman" w:hAnsi="Times New Roman"/>
          <w:spacing w:val="-6"/>
          <w:sz w:val="28"/>
          <w:szCs w:val="28"/>
          <w:lang w:val="uk-UA"/>
        </w:rPr>
        <w:t xml:space="preserve"> – 5140. 150 садиб нижнього міста додають ще 1500 мешканців.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ким чином загальна кількість мешканців міста в ХVІ ст., правдоподібно, становила 6640 осіб.</w:t>
      </w:r>
    </w:p>
    <w:p>
      <w:pPr>
        <w:pStyle w:val="Style16"/>
        <w:spacing w:lineRule="auto" w:line="360"/>
        <w:ind w:firstLine="540"/>
        <w:jc w:val="both"/>
        <w:rPr/>
      </w:pPr>
      <w:r>
        <w:rPr>
          <w:rFonts w:cs="Times New Roman" w:ascii="Times New Roman" w:hAnsi="Times New Roman"/>
          <w:spacing w:val="-6"/>
          <w:sz w:val="28"/>
          <w:szCs w:val="28"/>
          <w:lang w:val="uk-UA"/>
        </w:rPr>
        <w:t>Кількість ділянок на початку ХVІІ ст. можемо підрахувати, користуючись методикою Т.Козачевського. Оскільки площа забудованої території дорівнює 10,29 х 3 = 30,87 га, то, виходячи з площі пересічної ділянки-парцели в 0,06 га, загальна кількість ділянок у верхньому місті становитиме 514, а зі 150 садибами нижнього міста – 664.</w:t>
      </w:r>
      <w:r>
        <w:rPr>
          <w:rFonts w:cs="Times New Roman" w:ascii="Times New Roman" w:hAnsi="Times New Roman"/>
          <w:spacing w:val="-6"/>
          <w:sz w:val="28"/>
          <w:szCs w:val="28"/>
          <w:u w:val="single"/>
          <w:lang w:val="uk-UA"/>
        </w:rPr>
        <w:t xml:space="preserve"> </w:t>
      </w:r>
    </w:p>
    <w:p>
      <w:pPr>
        <w:pStyle w:val="Style16"/>
        <w:spacing w:lineRule="auto" w:line="360"/>
        <w:ind w:firstLine="540"/>
        <w:jc w:val="both"/>
        <w:rPr>
          <w:rFonts w:ascii="Times New Roman" w:hAnsi="Times New Roman" w:cs="Times New Roman"/>
          <w:spacing w:val="-6"/>
          <w:sz w:val="28"/>
          <w:szCs w:val="28"/>
          <w:u w:val="single"/>
          <w:lang w:val="uk-UA"/>
        </w:rPr>
      </w:pPr>
      <w:r>
        <w:rPr>
          <w:rFonts w:cs="Times New Roman" w:ascii="Times New Roman" w:hAnsi="Times New Roman"/>
          <w:spacing w:val="-6"/>
          <w:sz w:val="28"/>
          <w:szCs w:val="28"/>
          <w:u w:val="single"/>
          <w:lang w:val="uk-UA"/>
        </w:rPr>
        <w:t>На період 70-тих років ХVІІ століття,</w:t>
      </w:r>
      <w:r>
        <w:rPr>
          <w:rFonts w:cs="Times New Roman" w:ascii="Times New Roman" w:hAnsi="Times New Roman"/>
          <w:spacing w:val="-6"/>
          <w:sz w:val="28"/>
          <w:szCs w:val="28"/>
          <w:lang w:val="uk-UA"/>
        </w:rPr>
        <w:t xml:space="preserve"> тобто перед самою турецькою окупацією, населення Кам’янця можна вирахувати за кількістю будинків в місті. За люстрацією 1672 року, проведеною турками, в місті було 553 будинки, що мали власників та 351 будинок і 123 плаци (ґрунти), що власників не мали і тому були передані державі [66, с. 228]. Гадаємо, ревізія проводилася за двома параметрами: а) кількість будівель (не ділянок!), зайнятих мешканцями; б) кількість порожніх ділянок. Усього описано 904 будинки. Пересічно на одній садибі було два будинки, отже теоретично можемо прийняти, що 904 будинкам відповідає 452 міські садиби. Разом з 123 порожніми </w:t>
      </w:r>
      <w:r>
        <w:rPr>
          <w:rFonts w:cs="Times New Roman" w:ascii="Bookman Old Style" w:hAnsi="Bookman Old Style"/>
          <w:spacing w:val="-6"/>
          <w:sz w:val="28"/>
          <w:szCs w:val="28"/>
          <w:lang w:val="uk-UA"/>
        </w:rPr>
        <w:t>ґ</w:t>
      </w:r>
      <w:r>
        <w:rPr>
          <w:rFonts w:cs="Times New Roman" w:ascii="Times New Roman" w:hAnsi="Times New Roman"/>
          <w:spacing w:val="-6"/>
          <w:sz w:val="28"/>
          <w:szCs w:val="28"/>
          <w:lang w:val="uk-UA"/>
        </w:rPr>
        <w:t xml:space="preserve">рунтами отримаємо 575 міських ділянок. Якщо ж прийняти до уваги, що існували ділянки, забудовані одним, а не двома будинками, то можна погодитися, що кількість ділянок в місті була в межах попередніх цифр.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 цими даними кореспондується зображення міста на гравюрі К.Томашевича,: тут нараховується у верхньому місті 494 і у нижньому (в каньйоні) – 151 будинок; загальна кількість становить 633 будинки, але треба враховувати, що деякі будинки  не попали в поле зображення.</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Отже, за кількома люстраціями, складеними впродовж півтора століття з різними проміжками, в місті було близько 650 – 660 садиб, а, отже, є всі підстави вважати, що порівняно з початком ХVІІ ст. населення міста не змінилося і становило 6640 осіб. Цифра, що її наводять І.Винокур та М.Петров (мінімум 10 тисяч), означає, що на одній садибі мешкають 15 – 16 осіб, тобто дві сім’ї, кожна з яких маж п’ятеро дітей. Це є перебільшенням з огляду на дані про майнові стосунки міщан і розподіл помешкань на садибі, які буде розглянуто в наступних розділах. </w:t>
      </w:r>
    </w:p>
    <w:p>
      <w:pPr>
        <w:pStyle w:val="Style16"/>
        <w:spacing w:lineRule="auto" w:line="360"/>
        <w:ind w:firstLine="54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Отже, гадаємо, що разом з гарнізоном замку наприкінці ХVІІ ст. в місті мешкало щонайбільше 7 тисяч осіб.</w:t>
      </w:r>
    </w:p>
    <w:p>
      <w:pPr>
        <w:pStyle w:val="Style16"/>
        <w:spacing w:lineRule="auto" w:line="360"/>
        <w:ind w:firstLine="540"/>
        <w:jc w:val="both"/>
        <w:rPr/>
      </w:pPr>
      <w:r>
        <w:rPr>
          <w:rFonts w:cs="Times New Roman" w:ascii="Times New Roman" w:hAnsi="Times New Roman"/>
          <w:spacing w:val="-6"/>
          <w:sz w:val="28"/>
          <w:szCs w:val="28"/>
          <w:lang w:val="uk-UA"/>
        </w:rPr>
        <w:t xml:space="preserve">В період турецької окупації міста 1672 – 1699 рр. більша частина мешканців залишила місто. Лише невелика частина з них повернулася після підписання Карловицького миру 1699 р., тому не дивно, що за переписами ХVІІІ ст. населення Старого міста різко зменшилося. Ревізія 1734 р. фіксує 464 ділянки в місті та “долині” [66]. Ревізія 1739 р. зазначає 393 ділянки в межах  Старого міста і “долини” Смотрича [392]. Опис 1789 р. вказує 447  ділянок в місті, включно з “долиною” Смотрича, 104 ділянки на передмісті Карвасари,   85 –  на Підзамчому [387, арк. 126]. За переписом населення 1795 р. загальна кількість мешканців Старого міста становила 2328 осіб, які мешкали у 285 будинках [448, к. 96]. </w:t>
      </w:r>
    </w:p>
    <w:p>
      <w:pPr>
        <w:pStyle w:val="Normal"/>
        <w:spacing w:lineRule="auto" w:line="360"/>
        <w:rPr>
          <w:rFonts w:ascii="Times New Roman" w:hAnsi="Times New Roman" w:cs="Times New Roman"/>
          <w:spacing w:val="-6"/>
          <w:sz w:val="28"/>
          <w:szCs w:val="28"/>
          <w:lang w:val="uk-UA"/>
        </w:rPr>
      </w:pPr>
      <w:r>
        <w:rPr>
          <w:rFonts w:cs="Times New Roman"/>
          <w:spacing w:val="-6"/>
          <w:sz w:val="28"/>
          <w:szCs w:val="28"/>
          <w:lang w:val="uk-UA"/>
        </w:rPr>
      </w:r>
    </w:p>
    <w:p>
      <w:pPr>
        <w:pStyle w:val="Normal"/>
        <w:ind w:firstLine="540"/>
        <w:rPr/>
      </w:pPr>
      <w:r>
        <w:rPr/>
      </w:r>
    </w:p>
    <w:sectPr>
      <w:headerReference w:type="default" r:id="rId2"/>
      <w:footerReference w:type="default" r:id="rId3"/>
      <w:footnotePr>
        <w:numFmt w:val="decimal"/>
      </w:footnotePr>
      <w:type w:val="nextPage"/>
      <w:pgSz w:w="11906" w:h="16838"/>
      <w:pgMar w:left="1417" w:right="746" w:gutter="0" w:header="708" w:top="850" w:footer="708" w:bottom="1417"/>
      <w:pgNumType w:start="3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sz w:val="24"/>
          <w:szCs w:val="24"/>
        </w:rPr>
        <w:t xml:space="preserve"> </w:t>
      </w:r>
      <w:r>
        <w:rPr>
          <w:sz w:val="24"/>
          <w:szCs w:val="24"/>
        </w:rPr>
        <w:t>Не враховуємо тут території, зайнятої садибами храмів; тоді забудована площа (і, відповідно, кількість мешканців) дещо зменшиться.</w:t>
      </w:r>
    </w:p>
  </w:footnote>
  <w:footnote w:id="3">
    <w:p>
      <w:pPr>
        <w:pStyle w:val="Footnote"/>
        <w:ind w:firstLine="540"/>
        <w:jc w:val="both"/>
        <w:rPr/>
      </w:pPr>
      <w:r>
        <w:rPr>
          <w:rStyle w:val="FootnoteCharacters"/>
        </w:rPr>
        <w:footnoteRef/>
      </w:r>
      <w:r>
        <w:rPr>
          <w:sz w:val="24"/>
          <w:szCs w:val="24"/>
        </w:rPr>
        <w:t xml:space="preserve"> </w:t>
      </w:r>
      <w:r>
        <w:rPr>
          <w:sz w:val="24"/>
          <w:szCs w:val="24"/>
        </w:rPr>
        <w:t xml:space="preserve">Дослідники вважають, що на колонізованих українських землях одиницею виміру землі був франконський (тевтонський або великий) лан. Для Львова в ХІV ст. розмір франконського лану згідно з розрахунками Т.Трегубової становив 24,19 га [172]. Застосовуючи її методику з базовим модулем кам’янецького ліктя (0,576 м) отримаємо розмір лану 24,44 га. </w:t>
      </w:r>
    </w:p>
  </w:footnote>
  <w:footnote w:id="4">
    <w:p>
      <w:pPr>
        <w:pStyle w:val="TextBody"/>
        <w:spacing w:before="0" w:after="120"/>
        <w:ind w:firstLine="540"/>
        <w:jc w:val="both"/>
        <w:rPr/>
      </w:pPr>
      <w:r>
        <w:rPr>
          <w:rStyle w:val="FootnoteCharacters"/>
        </w:rPr>
        <w:footnoteRef/>
      </w:r>
      <w:r>
        <w:rPr/>
        <w:t xml:space="preserve"> </w:t>
      </w:r>
      <w:r>
        <w:rPr/>
        <w:t xml:space="preserve">Про наслідки перерозподілу міської території див.: Пламеницкая О.А. К вопросу об эволюции планировочной структуры Каменца-Подольского // Архитектурное наследство. – № 37. – Москва: Стройиздат, 1990. – С. 48– 57. 1990 б. </w:t>
      </w:r>
    </w:p>
  </w:footnote>
  <w:footnote w:id="5">
    <w:p>
      <w:pPr>
        <w:pStyle w:val="Endnote"/>
        <w:ind w:firstLine="540"/>
        <w:jc w:val="both"/>
        <w:rPr/>
      </w:pPr>
      <w:r>
        <w:rPr>
          <w:rStyle w:val="FootnoteCharacters"/>
        </w:rPr>
        <w:footnoteRef/>
      </w:r>
      <w:r>
        <w:rPr>
          <w:sz w:val="24"/>
          <w:szCs w:val="24"/>
        </w:rPr>
        <w:t xml:space="preserve"> </w:t>
      </w:r>
      <w:r>
        <w:rPr>
          <w:sz w:val="24"/>
          <w:szCs w:val="24"/>
        </w:rPr>
        <w:t>Звертаємо увагу на те, що кількість будинків в місті „тримається” впродовж 1570 – 1670 рр.; це свідчить, що наприкінці ХVІ ст. основна вулична мережа вже остаточно сформувалася й щільність забудови майже не змінювалася.</w:t>
      </w:r>
    </w:p>
  </w:footnote>
  <w:footnote w:id="6">
    <w:p>
      <w:pPr>
        <w:pStyle w:val="Footnote"/>
        <w:ind w:firstLine="540"/>
        <w:jc w:val="both"/>
        <w:rPr/>
      </w:pPr>
      <w:r>
        <w:rPr>
          <w:rStyle w:val="FootnoteCharacters"/>
        </w:rPr>
        <w:footnoteRef/>
      </w:r>
      <w:r>
        <w:rPr>
          <w:sz w:val="24"/>
          <w:szCs w:val="24"/>
        </w:rPr>
        <w:t xml:space="preserve"> </w:t>
      </w:r>
      <w:r>
        <w:rPr>
          <w:sz w:val="24"/>
          <w:szCs w:val="24"/>
        </w:rPr>
        <w:t>Збільшення середнього числа мешканців однієї садиби пов’язане з ущільненням міської забудови через розширення території кляшторі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8</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Текст концевой сноски Знак"/>
    <w:basedOn w:val="Style14"/>
    <w:qFormat/>
    <w:rPr>
      <w:rFonts w:eastAsia="MS Mincho;ＭＳ 明朝"/>
      <w:sz w:val="28"/>
      <w:szCs w:val="28"/>
      <w:lang w:val="uk-UA"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MS Mincho;ＭＳ 明朝"/>
      <w:sz w:val="20"/>
      <w:szCs w:val="20"/>
    </w:rPr>
  </w:style>
  <w:style w:type="paragraph" w:styleId="Endnote">
    <w:name w:val="Endnote Text"/>
    <w:basedOn w:val="Normal"/>
    <w:pPr/>
    <w:rPr>
      <w:rFonts w:eastAsia="MS Mincho;ＭＳ 明朝"/>
    </w:rPr>
  </w:style>
  <w:style w:type="paragraph" w:styleId="Style16">
    <w:name w:val="Текст"/>
    <w:basedOn w:val="Normal"/>
    <w:qFormat/>
    <w:pPr/>
    <w:rPr>
      <w:rFonts w:ascii="Courier New" w:hAnsi="Courier New" w:eastAsia="MS Mincho;ＭＳ 明朝"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6:19:00Z</dcterms:created>
  <dc:creator>Olga</dc:creator>
  <dc:description/>
  <dc:language>en-US</dc:language>
  <cp:lastModifiedBy>Maestro</cp:lastModifiedBy>
  <cp:lastPrinted>2008-06-09T04:22:00Z</cp:lastPrinted>
  <dcterms:modified xsi:type="dcterms:W3CDTF">2008-06-09T01:27:00Z</dcterms:modified>
  <cp:revision>8</cp:revision>
  <dc:subject/>
  <dc:title>  </dc:title>
</cp:coreProperties>
</file>